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проектно-сметной документации на капитальный ремонт лифтового оборудования, отработавшего нормативный срок эксплуатации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мое основных данных и требова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его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ГП № 3», г. Пермь, ул. Серпуховская, 11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уществующего лифтового оборудования, отработавшего нормативный срок эксплуатации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 лифта, отработавшего нормативный срок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ое обследование металлоконструкций лифта и лифтовой шахты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троительной части лифтовой шахты, машинного помещения, приямка, перекрытия машинного отделения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по капитальному ремонту лифта, отработавшего нормативный срок эксплуатации в МБУЗ «ГП № 3», по адресу г. Пермь, ул. Серпуховская, 11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й сметный расчет на капитальный ремонт помещений лифтового оборудования с общестроительными работами (пробивка отверстий, заделка отверстий,  штукатурные, малярные, электромонтажные работы, включая обследование на возможность подключения к силовым сетям, пусконаладочные работы и др. виды работ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у проектно-сметной документации в специализированной организации, имеющей лицензию на данный вид работ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ю проектно-сметной документации в Пермском межрегиональном управлении по технологическому  и экологическому надзору (Ростехнадзор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 МУ «Технический надзор за капитальным ремонтом» проектно-сметной документации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но-сметной документации в КГАУ «Управление государственной экспертизы Пермского кра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модернизация лифта, отработавшего нормативный срок эксплуатации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об особых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Б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дания поликлиники – 4571,7 кв.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 – 19529 м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4, плюс технический подв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лифта – пассажир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– П – 630 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лифта – 1,0 м/се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тановок –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срок эксплуатации лифтового оборудования – свыше 25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нутренним отделочным работам, применяемые материал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конструктивным решения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выполнить в соответствии с требованиями Федерального закона «О промышленной безопасности опасных производственных объектов» от 21.07.1997 г. № 116-ФЗ, Постановления Госгортехнадзора РФ от 04.03.2003 г. № 5 «Об утверждении Положения по проведению экспертизы промышленной безопасности опасных производственных объектов, на которых используются подъемные сооружения», техническим регламентом «О безопасности лифтов» от 02.10 2009 г. № 782, Методических указаний по проведению обследования технического состояния лифтов, отработавших нормативный срок службы (РД10-72-94), «Временном положением о порядке и условиях проведения модернизации лифтов», утвержденным  Постановлением Ростехнадзора России от 29.11 1995 г. № 59, «Правилами устройства и безопасной эксплуатации лифтов» - ПУБЭЛ-ПБ 10-558-03, действующими государственными отраслевыми  стандартами и нормативными документами (ГОСТ, ОСТ и т. д.), СанПинами, СНиПами и т. 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ую документацию предоставить Заказчику в бумажном виде в 3-х экземплярах и в электронном виде в формате для размещения их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нструкции, лифтовое оборудование, закладываемые в проектные решения, предварительно согласовывать с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устранение замечаний проверяющих и согласующих организаций Исполнитель производи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 должна быть согласова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ермским  межрегиональным управлением по Технологическому и экологическому надзору (Ростехнадзо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МУ «Технический надзор за капитальным ремонт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КГАУ «Управление государственной экспертизы Пермского кра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проект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Б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лифта, отработавший нормативный срок эксплуат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и графика производства на разработку ПС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, усовершенствование лифтового оборудования и деталей, обеспечивающий их новый качественный технический уровень в  обслуживании и эксплуатации, а также обеспечение нормативного срока службы лифта (не менее 25 лет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врач  МБУЗ «ГП № 3»                                                                    Ю.Б. Власова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0:00Z</dcterms:created>
  <dc:creator>секретарь</dc:creator>
  <dc:description/>
  <cp:keywords/>
  <dc:language>en-US</dc:language>
  <cp:lastModifiedBy>Экономический отдел ГП №3</cp:lastModifiedBy>
  <cp:lastPrinted>2012-09-26T13:27:00Z</cp:lastPrinted>
  <dcterms:modified xsi:type="dcterms:W3CDTF">2012-09-26T07:36:00Z</dcterms:modified>
  <cp:revision>7</cp:revision>
  <dc:subject/>
  <dc:title>Приложение №1</dc:title>
</cp:coreProperties>
</file>