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0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по капитальному ремонту лифтового оборудования по адресу г. Пермь, ул. Серпуховская, 11А для МБУЗ «ГП № 3»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ласова Юлия Борис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по капитальному ремонту лифтового оборудования по адресу г. Пермь, ул. Серпуховская, 11А для МБУЗ «ГП № 3»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для формирования начальной (максимальной) цены контракта является локальный сметный расчет (Приложение № 4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 себя все выплаченные или подлежащие выплате налоги и сборы, все расходы, которые могут возникнуть при исполнении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40 (сорок) календарных дней со дня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2 15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2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9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09-28T15:10:00Z</cp:lastPrinted>
  <dcterms:modified xsi:type="dcterms:W3CDTF">2012-09-28T09:11:00Z</dcterms:modified>
  <cp:revision>6</cp:revision>
  <dc:subject/>
  <dc:title>Извещение</dc:title>
</cp:coreProperties>
</file>