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51 от «03» октя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витаминов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7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итаминов для МБУЗ «Городская клиническая поликлиника </w:t>
              <w:br/>
              <w:t xml:space="preserve">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итамин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457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3540 Поливитамины прочи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женская консультация № 1 МБУЗ «ГКП № 4» по адресу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женская консультация № 4 МБУЗ «ГКП № 4» по адресу: г. Пермь, ул. Машинистов, д. 20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01.03.2013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о программе «Родовые сертификаты»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4.10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.10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>
          <w:trHeight w:val="1791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10-03T12:22:00Z</cp:lastPrinted>
  <dcterms:modified xsi:type="dcterms:W3CDTF">2012-10-03T07:23:00Z</dcterms:modified>
  <cp:revision>12</cp:revision>
  <dc:subject/>
  <dc:title>Котировка</dc:title>
</cp:coreProperties>
</file>