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Протокол №0356300051212000002-1</w:t>
      </w:r>
    </w:p>
    <w:p>
      <w:pPr>
        <w:pStyle w:val="11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br/>
        <w:t xml:space="preserve">03 октябр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прос котировок по предоставлению плавательной 25 -ти метровой дорожки в плавательном бассейне для муниципального бюджетного образовательного учреждения ДОД "ДЮСШ Свердловского район"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образовательное учреждение дополнительного образования детей "Детско-юношеская спортивная школа Свердловского района" г. Перми (ИНН 5904082334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прос котировок по предоставлению плавательной 25 -ти метровой дорожки в плавательном бассейне для муниципального бюджетного образовательного учреждения ДОД "ДЮСШ Свердловского район" » </w:t>
        <w:br/>
        <w:t>Начальная (максимальная) цена контракта (с указанием валюты): 475 800,00 (четыреста семьдесят пять тысяч восемьсо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1212000002 от 17.09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Пыстин Владимир Леонид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Ваганова Инна Фаи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чинова Татьяна Дмитри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Щуклина Евгения Геннадь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Крекнина Надежда Юрь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3.10.2012 по адресу: г. Пермь, ул. Соловьева 11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>К сроку окончания подачи котировочных заявок была предоставлена 1 (одна) заявка.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"/>
        <w:gridCol w:w="1881"/>
        <w:gridCol w:w="2803"/>
        <w:gridCol w:w="3739"/>
      </w:tblGrid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Аполлон" 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 г. Пермь, ул Краснополянская 17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2833095, КПП 590201001 Общество с ограниченной ответственностью ООО "Аполлон" (Адрес: 614025, г. Пермь, ул Краснополянская 17).</w:t>
        <w:br/>
        <w:t>Предложение о цене контракта: 397 800,00 (триста девяносто семь тысяч восемьсо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ыстин Владимир Леонид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аганова Инна Фаи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чинова Татьяна Дмитри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Щуклина  Евгения Генн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рекнина Надежда Юр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ОУ ДОД "ДЮСШ Свердловского района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3.10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3.10.2012 №0356300051212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Запрос котировок по предоставлению плавательной 25 -ти метровой дорожки в плавательном бассейне для муниципального бюджетного образовательного учреждения ДОД "ДЮСШ Свердловского район"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"/>
        <w:gridCol w:w="1912"/>
        <w:gridCol w:w="1913"/>
        <w:gridCol w:w="2589"/>
        <w:gridCol w:w="2589"/>
      </w:tblGrid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1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0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3.10.2012 №0356300051212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Запрос котировок по предоставлению плавательной 25 -ти метровой дорожки в плавательном бассейне для муниципального бюджетного образовательного учреждения ДОД "ДЮСШ Свердловского район"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75 800,00 (четыреста семьдесят пять тысяч восемьсот) Российский рубль</w:t>
        <w:br/>
        <w:t xml:space="preserve">Подана 1 (одна) заявка.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"/>
        <w:gridCol w:w="1881"/>
        <w:gridCol w:w="2803"/>
        <w:gridCol w:w="3739"/>
      </w:tblGrid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поллон" , ИНН 5902833095, КПП 590201001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 г. Пермь, ул Краснополянская 17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ю</w:t>
              <w:br/>
              <w:t>Сведения о включенных или не включенных расходах в цену товара, работы, услуги: п.5 ч. 4 ст.22 закона №94-ФЗ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3.10.2012 №0356300051212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Запрос котировок по предоставлению плавательной 25 -ти метровой дорожки в плавательном бассейне для муниципального бюджетного образовательного учреждения ДОД "ДЮСШ Свердловского район"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"/>
        <w:gridCol w:w="1881"/>
        <w:gridCol w:w="2803"/>
        <w:gridCol w:w="3739"/>
      </w:tblGrid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33095, КПП 590201001, Общество с ограниченной ответственностью ООО "Аполлон"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3.10.2012 №0356300051212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Запрос котировок по предоставлению плавательной 25 -ти метровой дорожки в плавательном бассейне для муниципального бюджетного образовательного учреждения ДОД "ДЮСШ Свердловского район"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"/>
        <w:gridCol w:w="1881"/>
        <w:gridCol w:w="2803"/>
        <w:gridCol w:w="3739"/>
      </w:tblGrid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поллон"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7 800,00 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0:44:00Z</dcterms:created>
  <dc:creator>User</dc:creator>
  <dc:description/>
  <dc:language>en-US</dc:language>
  <cp:lastModifiedBy>User</cp:lastModifiedBy>
  <dcterms:modified xsi:type="dcterms:W3CDTF">2012-10-03T10:48:00Z</dcterms:modified>
  <cp:revision>3</cp:revision>
  <dc:subject/>
  <dc:title/>
</cp:coreProperties>
</file>