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500"/>
        <w:gridCol w:w="239"/>
        <w:gridCol w:w="1717"/>
        <w:gridCol w:w="820"/>
        <w:gridCol w:w="700"/>
        <w:gridCol w:w="3341"/>
        <w:gridCol w:w="700"/>
        <w:gridCol w:w="820"/>
        <w:gridCol w:w="700"/>
        <w:gridCol w:w="700"/>
        <w:gridCol w:w="1414"/>
        <w:gridCol w:w="1183"/>
        <w:gridCol w:w="265"/>
        <w:gridCol w:w="708"/>
        <w:gridCol w:w="700"/>
      </w:tblGrid>
      <w:tr>
        <w:trPr>
          <w:trHeight w:val="255" w:hRule="atLeast"/>
        </w:trPr>
        <w:tc>
          <w:tcPr>
            <w:tcW w:w="1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1" w:type="dxa"/>
            <w:gridSpan w:val="11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97 от 04 октября 2012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родников в Орджоникидзевском районе города Перм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8"/>
            <w:bookmarkStart w:id="1" w:name="RANGE!A8"/>
            <w:bookmarkEnd w:id="1"/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стройки)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2" w:name="Ind"/>
      <w:bookmarkEnd w:id="2"/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окальная смета)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На выполнение работ по обустройству родника на ул.Волоколамская в микрорайоне Кислотные дачи  Орджоникидзевского района города Перми</w:t>
      </w:r>
      <w:r>
        <w:rPr/>
        <w:t>.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снование:  </w:t>
      </w:r>
      <w:bookmarkStart w:id="3" w:name="Obosn"/>
      <w:bookmarkEnd w:id="3"/>
      <w:r>
        <w:rPr>
          <w:sz w:val="22"/>
          <w:szCs w:val="22"/>
        </w:rPr>
        <w:t>Техническое задание.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Сметная стоимость </w:t>
      </w:r>
      <w:bookmarkStart w:id="4" w:name="SmPr"/>
      <w:bookmarkEnd w:id="4"/>
      <w:r>
        <w:rPr>
          <w:sz w:val="22"/>
          <w:szCs w:val="22"/>
        </w:rPr>
        <w:t>4500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редства  на оплату труда </w:t>
      </w:r>
      <w:bookmarkStart w:id="5" w:name="FOT"/>
      <w:bookmarkEnd w:id="5"/>
      <w:r>
        <w:rPr>
          <w:sz w:val="22"/>
          <w:szCs w:val="22"/>
        </w:rPr>
        <w:t>7751,28 руб.</w:t>
      </w:r>
    </w:p>
    <w:p>
      <w:pPr>
        <w:pStyle w:val="Normal"/>
        <w:ind w:left="2880" w:hanging="0"/>
        <w:rPr/>
      </w:pPr>
      <w:r>
        <w:rPr>
          <w:sz w:val="22"/>
          <w:szCs w:val="22"/>
        </w:rPr>
        <w:t>Составлен(а) в текущих (прогнозных) ценах по состоянию на 3 кв. 2012 г</w:t>
      </w:r>
      <w:r>
        <w:rPr/>
        <w:t>.</w:t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567"/>
        <w:gridCol w:w="3513"/>
        <w:gridCol w:w="613"/>
        <w:gridCol w:w="792"/>
        <w:gridCol w:w="760"/>
        <w:gridCol w:w="916"/>
        <w:gridCol w:w="1051"/>
        <w:gridCol w:w="878"/>
        <w:gridCol w:w="877"/>
        <w:gridCol w:w="1052"/>
        <w:gridCol w:w="1052"/>
        <w:gridCol w:w="1043"/>
      </w:tblGrid>
      <w:tr>
        <w:trPr>
          <w:tblHeader w:val="true"/>
          <w:trHeight w:val="278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78"/>
        <w:gridCol w:w="3499"/>
        <w:gridCol w:w="609"/>
        <w:gridCol w:w="801"/>
        <w:gridCol w:w="763"/>
        <w:gridCol w:w="910"/>
        <w:gridCol w:w="1054"/>
        <w:gridCol w:w="878"/>
        <w:gridCol w:w="872"/>
        <w:gridCol w:w="1048"/>
        <w:gridCol w:w="1051"/>
        <w:gridCol w:w="1052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: простильных пол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27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: ручным способом, группа грунтов 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7-01-055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 столбов из бруса 150*150мм с рытьем ям,обратной засыпкой и трамбование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64,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2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3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,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2-009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уски обрезные хвойных пород длиной 2-3,75 м, шириной 75-150 мм, толщиной 150 мм и более, III сор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2,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04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гидроизоляции обмазочной: в один слой толщиной 2 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6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,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83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 настила: рабочего толщиной 40 мм сплошного -обрешет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5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1,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8-1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из рулонных материалов: насухо без промазки кромо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кровл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5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,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1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лаг: по кирпичным подкладка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0,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дощатых толщиной 40 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7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,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элементов каркаса: из брусье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древесины в конструк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1,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,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14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чистых перегородок: дощатых однослойных-обшивка доск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ерегородок (за вычетом проемов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3,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9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5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:скамейки деревянно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2 горизонтальной проек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поверхностей  антисептико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6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6,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,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35,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7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,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-Индекс инфляции на 3 кв.2012г. ОЗП=12,63; ЭМ=5,31; ЗПМ=12,63; МАТ=4,37  (Поз. 1-5, 8-9, 6, 10-13, 7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78,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2,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5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3,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,85 ФОТ (от 331,41)  (Поз. 1-2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1% =  83%*0,85 ФОТ (от 52,92)  (Поз. 7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0% =  118%*0,85 ФОТ (от 3529,71)  (Поз. 6, 10-13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5% =  123%*0,85 ФОТ (от 1143,14)  (Поз. 5, 8-9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11% =  130%*0,85 ФОТ (от 2694,1)  (Поз. 3-4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0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7,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1% =  45%*0.85 * 0,8 ФОТ (от 228,35)  (Поз. 2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7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3% =  63%*0.85 * 0,8 ФОТ (от 3529,71)  (Поз. 6, 10-13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,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2% =  65%*0,8 ФОТ (от 52,92)  (Поз. 7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4% =  68%*0,8 ФОТ (от 103,06)  (Поз. 1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1% =  75%*0.85 * 0,8 ФОТ (от 1143,14)  (Поз. 5, 8-9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8% =  85%*0.85 * 0,8 ФОТ (от 2694,1)  (Поз. 3-4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,5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35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01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7,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1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3,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7,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4,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00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,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,4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60" w:right="99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19:00Z</dcterms:created>
  <dc:creator>user</dc:creator>
  <dc:description/>
  <cp:keywords/>
  <dc:language>en-US</dc:language>
  <cp:lastModifiedBy>Пользователь</cp:lastModifiedBy>
  <dcterms:modified xsi:type="dcterms:W3CDTF">2012-10-04T05:35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