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97 от 04 октября 2012 г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ыполнение работ по обустройству родника на ул. Волоколамская в микрорайоне Кислотные дачи Орджоникидзевского района города Перми.</w:t>
      </w:r>
    </w:p>
    <w:p>
      <w:pPr>
        <w:pStyle w:val="TextBody"/>
        <w:spacing w:before="0" w:after="0"/>
        <w:ind w:left="3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78" w:hanging="0"/>
        <w:rPr/>
      </w:pPr>
      <w:r>
        <w:rPr>
          <w:b/>
          <w:sz w:val="22"/>
          <w:szCs w:val="22"/>
        </w:rPr>
        <w:t>Срок выполнения: 30 дней с момента заключения контракта.</w:t>
      </w:r>
    </w:p>
    <w:p>
      <w:pPr>
        <w:pStyle w:val="TextBody"/>
        <w:spacing w:before="0" w:after="0"/>
        <w:ind w:left="3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выполняемых работ определяется локальным сметным расчетом.</w:t>
      </w:r>
    </w:p>
    <w:p>
      <w:pPr>
        <w:pStyle w:val="TextBody"/>
        <w:spacing w:before="0" w:after="0"/>
        <w:ind w:left="3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работ по обустройству родника на ул. Волоколамская в микрорайоне Кислотные дачи Орджоникидзевского района города Пер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азборка покрытия пол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Планировка площадей вручну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Рытье ям, размер 0,3х0,3х0,6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ановка столбов из бруса, размерами не менее 150*150 м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ратная засыпка ям с трамбова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обмазочной гидроизоляции в один сл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деревянного настила крыш толщиной 40м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я крыш из рулонных материал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кладка лаг по основа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ытий дощатых пола толщиной 40 м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ановка элементов каркаса из брусье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бшивка каркасных стен досками толщиной 20 м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деревянных скамеек досками толщиной 40 м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Антисептическая обработка деревянных поверхностей противогрибковым и огнезащитным антисептиком перекрытий, стоек, стен, скамейки, ступенек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выполнению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Работы по обустройству родника на ул. Волоколамская должны производиться с соблюдением правил техники безопас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Границы работ уточняются на месте на момент начала работ и утверждаются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Подготовку траншей вблизи подземных коммуникаций необходимо производить под наблюдением инженерно-технического работника, ответственного за производство работ, а при непосредственной близости газопровода и электрических кабелей - под непосредственным наблюдением специалиста. При обнаружении подземных коммуникаций, не отмеченных на планах и схемах, работу следует приостановить до согласования дальнейших действий со специализированными организаци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чество применяемых материалов и условия выполнения работ должны отвечать требованиям Правилам благоустройства и содержания территории в г. Перми; Устава города Перми и другим нормативным документам,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Оценка качества выполняемых работ и условия снижения стоимости работ по обустройству родника по ул. Волокаламская производятся согласно приложению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редъявляются заказчику с предоставлением исполнительной документации, включающей исполнительные схемы, фотодокументы и документы, подтверждающие качество материалов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бо всех случаях нанесения </w:t>
      </w:r>
      <w:r>
        <w:rPr>
          <w:color w:val="000000"/>
        </w:rPr>
        <w:t xml:space="preserve">ущерба Объекту, в том числе от стихийных бедствий, актов вандализма, от аварий и других нарушениях </w:t>
      </w:r>
      <w:r>
        <w:rPr/>
        <w:t xml:space="preserve">в течение 24 часов в адрес Заказчика направляется Уведомление </w:t>
      </w:r>
      <w:r>
        <w:rPr>
          <w:color w:val="000000"/>
        </w:rPr>
        <w:t>по форме Приложения № 3 к настояще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Выявленные недостатки работ по ремонту </w:t>
      </w:r>
      <w:r>
        <w:rPr>
          <w:color w:val="000000"/>
        </w:rPr>
        <w:t>безвозмездно устраняются в сроки, указанные в Предписании, составленном по форме согласно Приложению №4 к настоящему Контракту.</w:t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Гарантийный срок на работы, выполненные подрядчиком, устанавливается 12 месяцев со дня подписания акта выполненных работ.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качества выполняемых работ и условия снижения стоимости работ: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433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ля вокруг родника уплотнена. Обустройство родника выполнено согласно схеме, без повреждений. Произведена антисептическая обработка деревянных поверхностей. Предоставлены сертификаты качества на строительные материалы и изделия. </w:t>
            </w:r>
            <w:r>
              <w:rPr>
                <w:sz w:val="22"/>
                <w:szCs w:val="22"/>
              </w:rPr>
              <w:t>Отклонение в положении павильона родника и отдельных его элементов в плане по вертикали и по горизонтали не более 10 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вокруг родника не уплотнена и (или) обустройство родника не выполнено согласно схеме, без повреждений и (или) не произведена антисептическая обработка деревянных поверхностей и (или) не предоставлены сертификаты качества на строительные материалы и изделия и (или)</w:t>
            </w:r>
            <w:r>
              <w:rPr>
                <w:sz w:val="22"/>
                <w:szCs w:val="22"/>
              </w:rPr>
              <w:t xml:space="preserve"> отклонение в положении павильона родника и отдельных его элементов в плане по вертикали и по горизонтали более 10 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качества принятия выполненны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6890"/>
      </w:tblGrid>
      <w:tr>
        <w:trPr>
          <w:trHeight w:val="5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-ской Думы от 29.01.2008 N 4 (ред. от 01.02.2011, с изм. от 26.04.2011)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содержания территории в г. Перми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лучаях нанесения ущерба объектам внешнего благоустрой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__________________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(ФИО)</w:t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07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от _______________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00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5:00Z</dcterms:created>
  <dc:creator>user</dc:creator>
  <dc:description/>
  <cp:keywords/>
  <dc:language>en-US</dc:language>
  <cp:lastModifiedBy>Пользователь</cp:lastModifiedBy>
  <cp:lastPrinted>2012-08-09T14:24:00Z</cp:lastPrinted>
  <dcterms:modified xsi:type="dcterms:W3CDTF">2012-10-04T05:20:00Z</dcterms:modified>
  <cp:revision>12</cp:revision>
  <dc:subject/>
  <dc:title>Техническое задание</dc:title>
</cp:coreProperties>
</file>