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ветофорных объектов на улично-дорожной сети города Перми с автоматизированной системой управления дорожным движением и без автоматизированной системы управления дорожным движение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ветофорных объектов на улично-дорожной сети города Перми с автоматизированной системой управления дорожным движением и без автоматизированной системы управления дорожным движение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061 090,2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ская дирекция дорожного движения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Пермская, д.2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Пермская, д.2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061 090,2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дна единица объема работ представляет собой содержание одного светофорного объекта в течение одного календарного дня. Объем работ по контракту составляет: - содержание светофорных объектов с автоматизированной системой управления дорожным движением 12 296,00 единиц; - содержание светофорных объектов без автоматизированной системы управления дорожным движением 32 578,00 единиц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лично-дорожная сеть города Перми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– с 01 декабря 2012 года; Окончание выполнения работ – 30 ноября 2013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53 054,5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318 327,0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501889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3:12:00Z</dcterms:created>
  <dc:creator>Чайко Ольга Михайловна</dc:creator>
  <dc:description/>
  <cp:keywords/>
  <dc:language>en-US</dc:language>
  <cp:lastModifiedBy>Чайко Ольга Михайловна</cp:lastModifiedBy>
  <cp:lastPrinted>2012-10-04T09:12:00Z</cp:lastPrinted>
  <dcterms:modified xsi:type="dcterms:W3CDTF">2012-10-04T03:13:00Z</dcterms:modified>
  <cp:revision>1</cp:revision>
  <dc:subject/>
  <dc:title/>
</cp:coreProperties>
</file>