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16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беспечению безопасности речевой информации в выделенных помещениях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etrova-ie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етрова Ирина Эм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беспечению безопасности речевой информации в выделенных помещениях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48 254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се расходы на перевозку, демонтаж, монтаж технических средств, направляемых на спецпроверку, страхование, уплату таможенных пошлин, налогов, сборов,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492050 Услуги по дополнительной защите помещений и снабжению их специальными защитными и сигнальными средствам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, являющемся приложением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 (пятнадцать) календарных дней со дня заключе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счеты по контракту производятся в течение 10 (Десяти) банковских дней после подписания акта сдачи-приемки оказанных услуг и предоставления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контракту осуществляе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й «Обеспечение функционирования аттестованных по требованиям безопасности информации выделенных помещений, предназначенных для обработки государственной тайны» (п.1.4.5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3.10.2012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0.10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3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0:00Z</dcterms:created>
  <dc:creator>NMalykh</dc:creator>
  <dc:description/>
  <cp:keywords/>
  <dc:language>en-US</dc:language>
  <cp:lastModifiedBy>NMalykh</cp:lastModifiedBy>
  <dcterms:modified xsi:type="dcterms:W3CDTF">2012-10-04T05:11:00Z</dcterms:modified>
  <cp:revision>1</cp:revision>
  <dc:subject/>
  <dc:title/>
</cp:coreProperties>
</file>