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Normal"/>
              <w:shd w:fill="FFFFFF" w:val="clear"/>
              <w:suppressAutoHyphens w:val="tru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оказание услуг по обеспечению безопасности речевой информации </w:t>
              <w:br/>
              <w:t>в выделенных помещениях администрации города Перми</w:t>
            </w:r>
          </w:p>
          <w:p>
            <w:pPr>
              <w:pStyle w:val="TextBody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. Наименование </w:t>
            </w:r>
            <w:r>
              <w:rPr>
                <w:color w:val="000000"/>
                <w:sz w:val="24"/>
                <w:szCs w:val="24"/>
              </w:rPr>
              <w:t xml:space="preserve">услуг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речевой информации в выделенных помещения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города Перми (далее – ВП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Виды </w:t>
            </w:r>
            <w:r>
              <w:rPr>
                <w:color w:val="000000"/>
                <w:sz w:val="24"/>
                <w:szCs w:val="24"/>
              </w:rPr>
              <w:t>услуг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14" w:hanging="14"/>
              <w:rPr>
                <w:rStyle w:val="FontStyle13"/>
              </w:rPr>
            </w:pPr>
            <w:r>
              <w:rPr>
                <w:rStyle w:val="FontStyle13"/>
              </w:rPr>
              <w:t xml:space="preserve">2.1. </w:t>
            </w:r>
            <w:r>
              <w:rPr/>
              <w:t>Предварительное обследование (оценка защищенности) двух ВП (помещение № 1 - площадь 160кв.м, помещение № 2 – площадь 44,2кв.м) Исполнителем, в том числе проведение инструментального контроля защищенности информации, обрабатываемой в ВП от утечки по акустическому, виброакустическому, оптикоэлектронному каналам, каналу непреднамеренного прослушивания, при эксплуатации ВП без использования технических средств активной защиты.</w:t>
            </w:r>
          </w:p>
          <w:p>
            <w:pPr>
              <w:pStyle w:val="Style7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</w:rPr>
              <w:t>2.2. Разработка документации по каждому ВП в составе:</w:t>
            </w:r>
          </w:p>
          <w:p>
            <w:pPr>
              <w:pStyle w:val="Style71"/>
              <w:spacing w:lineRule="auto" w:line="240"/>
              <w:ind w:left="10" w:hanging="10"/>
              <w:rPr/>
            </w:pPr>
            <w:r>
              <w:rPr>
                <w:rStyle w:val="FontStyle13"/>
              </w:rPr>
              <w:t xml:space="preserve">- </w:t>
            </w:r>
            <w:r>
              <w:rPr/>
              <w:t>Рекомендации по доработке помещения на соответствие требованиям безопасности по результатам предварительного обследования;</w:t>
            </w:r>
          </w:p>
          <w:p>
            <w:pPr>
              <w:pStyle w:val="Style71"/>
              <w:spacing w:lineRule="auto" w:line="240"/>
              <w:ind w:left="10" w:hanging="10"/>
              <w:rPr/>
            </w:pPr>
            <w:r>
              <w:rPr/>
              <w:t>- Акт обследования помещения;</w:t>
            </w:r>
          </w:p>
          <w:p>
            <w:pPr>
              <w:pStyle w:val="Style71"/>
              <w:spacing w:lineRule="auto" w:line="240"/>
              <w:ind w:left="10" w:hanging="10"/>
              <w:rPr/>
            </w:pPr>
            <w:r>
              <w:rPr/>
              <w:t>- Технический паспорт.</w:t>
            </w:r>
          </w:p>
          <w:p>
            <w:pPr>
              <w:pStyle w:val="Style71"/>
              <w:widowControl/>
              <w:spacing w:lineRule="auto" w:line="240"/>
              <w:ind w:left="10" w:hanging="10"/>
              <w:rPr/>
            </w:pPr>
            <w:r>
              <w:rPr>
                <w:rStyle w:val="FontStyle13"/>
              </w:rPr>
              <w:t>2.3. Проведение специальной проверки и специальных исследований на электроакустические преобразования вспомогательных технических средств  и систем (ВТСС), установленных в ВП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Усилитель мощности звука ФОРМАНТА А244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 ФОРМАНТА АС0940М - 4 шт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диомикрофонная система Shure UR4D (с двумя радиомикрофонами)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дымовой ДИП-3СУМ - 8шт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ручной ИПР-3СУ - 2шт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телефонный ТЕЛУР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чик движения </w:t>
            </w:r>
            <w:r>
              <w:rPr>
                <w:sz w:val="24"/>
                <w:szCs w:val="24"/>
                <w:lang w:val="en-US"/>
              </w:rPr>
              <w:t>DS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</w:t>
            </w:r>
            <w:r>
              <w:rPr>
                <w:sz w:val="24"/>
                <w:szCs w:val="24"/>
              </w:rPr>
              <w:t>-100</w:t>
            </w:r>
            <w:r>
              <w:rPr>
                <w:sz w:val="24"/>
                <w:szCs w:val="24"/>
                <w:lang w:val="en-US"/>
              </w:rPr>
              <w:t>PI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Датчик пожарный </w:t>
            </w:r>
            <w:r>
              <w:rPr>
                <w:sz w:val="24"/>
                <w:szCs w:val="24"/>
                <w:lang w:val="en-US"/>
              </w:rPr>
              <w:t>Rubzen</w:t>
            </w:r>
            <w:r>
              <w:rPr>
                <w:sz w:val="24"/>
                <w:szCs w:val="24"/>
              </w:rPr>
              <w:t xml:space="preserve"> ИБП-212-141 – 4 штук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Телевизор плазменный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50</w:t>
            </w:r>
            <w:r>
              <w:rPr>
                <w:sz w:val="24"/>
                <w:szCs w:val="24"/>
                <w:lang w:val="en-US"/>
              </w:rPr>
              <w:t>PS</w:t>
            </w: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246</w:t>
            </w:r>
            <w:r>
              <w:rPr>
                <w:sz w:val="24"/>
                <w:szCs w:val="24"/>
                <w:lang w:val="en-US"/>
              </w:rPr>
              <w:t>AB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 Снятие и повторная установка виброизлучателей SEL SP-55/VG (40 штук), установленных на окнах ВП администрации города Пер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Основные требова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и оказании услуг использовать средства измерения и контроля в соответствии с требованиями нормативно-методических документов ФСТЭК России и ФСБ России по контролю защищенности речевой информации от утечки по технической каналам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азание услуг проводятся в согласованное Сторонами время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Документы, регламентирующие оказание услу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тивно-правовые ак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Закон </w:t>
            </w:r>
            <w:r>
              <w:rPr>
                <w:color w:val="000000"/>
                <w:sz w:val="24"/>
                <w:szCs w:val="24"/>
              </w:rPr>
              <w:t xml:space="preserve">РФ </w:t>
            </w:r>
            <w:r>
              <w:rPr>
                <w:iCs/>
                <w:color w:val="000000"/>
                <w:sz w:val="24"/>
                <w:szCs w:val="24"/>
              </w:rPr>
              <w:t xml:space="preserve">от 21.07.1993 </w:t>
            </w: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iCs/>
                <w:color w:val="000000"/>
                <w:sz w:val="24"/>
                <w:szCs w:val="24"/>
              </w:rPr>
              <w:t xml:space="preserve"> 5485-1 </w:t>
            </w:r>
            <w:r>
              <w:rPr>
                <w:bCs/>
                <w:sz w:val="24"/>
                <w:szCs w:val="24"/>
              </w:rPr>
              <w:t>«О государственной тайне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iCs/>
                <w:color w:val="000000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 РФ от 27.07.2006 № 149-ФЗ «Об информации, информационных технологиях и о защите информаци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новление Правительства РФ от 15.04.1995 № 333 «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новление Правительства РФ от 26.06.1995 № 608 «О сертификации средств защиты информац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Указ Президента Российской Федерации от 30.11.1995 № 1203 «О перечне сведений, отнесенных к государственной тайне» 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ководящие документы: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государственной системе защиты информации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иностранной технической разведки и от ее утечки по техническим канал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15.09.1993 № 912-51. Утверждено Постановлением Совета Министров Правительства Российской Федерации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ьные требования и рекомендации по защите информации, составляющей государственную тайну, от утечки по техническим каналам (СТР). Утверждено Решением Гостехкомиссии России от 23.05.1997 </w:t>
              <w:br/>
              <w:t>№ 55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по аттестации объектов информатизации по требованиям безопасности информации. Утверждено Председателем Гостехкомиссии при Президенте Российской Федерации 25.11.1994 г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ник нормативно-методических документов по противодействию акустической речевой разведке. Утвержден Председателем Гостехкомиссии России. 2000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борник норм защиты информации от утечки за счет побочных электромагнитных излучений и наводок (ПЭМИН). Гостехкомиссия России, 1998 г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. МПСС СССР, 1978г.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ы: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 ГОСТ 19.301-79. Программа и методика испытаний. Требования к содержанию и оформ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СТ Р 50922-96. Защита информации. Основные термины и определения;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ГОСТ 29339-92. Защита информации от утечки за счет ПЭМИН. Общие технические треб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СТ РВ 50600-93. Защита секретной информации от технической разведки. Система документов.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ОСТ Р 51275-99. Защита информации. Объект информатизации. Факторы, воздействующие на информацию. Общие положения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В 50170-92. Противодействие иностранной технической разведке. Термины и опред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Дополнительные треб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Наличие у Исполнителя лицензий ФСБ России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работ, связанных с использованием сведений, составляющих государственную тайну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на осуществление мероприятий по оказанию услуг в области защиты государственной тайн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Наличие у Исполнителя лицензий ФСТЭК Росси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осуществление мероприятий и (или) оказание услуг в области защиты государственной тайны (в части технической защиты информации)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на проведение работ, связанных с созданием средств защиты информа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Наличие </w:t>
            </w:r>
            <w:r>
              <w:rPr>
                <w:sz w:val="24"/>
                <w:szCs w:val="24"/>
              </w:rPr>
              <w:t>у Исполнителя А</w:t>
            </w:r>
            <w:r>
              <w:rPr>
                <w:bCs/>
                <w:sz w:val="24"/>
                <w:szCs w:val="24"/>
              </w:rPr>
              <w:t>ттестата аккредитации органа по аттест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Наличие действующих сертификатов на средства </w:t>
            </w:r>
            <w:r>
              <w:rPr>
                <w:sz w:val="24"/>
                <w:szCs w:val="24"/>
              </w:rPr>
              <w:t xml:space="preserve">измерения и контроля </w:t>
            </w:r>
            <w:r>
              <w:rPr>
                <w:color w:val="000000"/>
                <w:sz w:val="24"/>
                <w:szCs w:val="24"/>
              </w:rPr>
              <w:t>защищенности информации, используемые в ходе работ по аттестации выделенного помещ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рядок приема-передачи результатов оказанных услу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оказанных услуг сдаются представителю заказчика – начальнику сектора по спецработе администрации города Перм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 результатам </w:t>
            </w:r>
            <w:r>
              <w:rPr>
                <w:sz w:val="24"/>
              </w:rPr>
              <w:t>оказанных услуг</w:t>
            </w:r>
            <w:r>
              <w:rPr>
                <w:color w:val="000000"/>
                <w:sz w:val="24"/>
                <w:szCs w:val="24"/>
              </w:rPr>
              <w:t xml:space="preserve"> оформляется Акт сдачи-приемки оказанных услуг в 2 экземпляр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Документация, передаваемая заказчик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мендации по доработке помещений № 1, 2 администрации города Перми на соответствие требованиям безопасности по результатам предварительного обследования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ы обследования помещений № 1, 2 администрации города Перми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ие паспорта помещений № 1, 2 администрации города Перми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т </w:t>
            </w:r>
            <w:r>
              <w:rPr>
                <w:color w:val="000000"/>
                <w:sz w:val="24"/>
                <w:szCs w:val="24"/>
              </w:rPr>
              <w:t>сдачи-приемки оказанных услуг</w:t>
            </w:r>
            <w:r>
              <w:rPr>
                <w:sz w:val="24"/>
                <w:szCs w:val="24"/>
              </w:rPr>
              <w:t xml:space="preserve"> в 2-х экземпля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5:00Z</dcterms:created>
  <dc:creator>NMalykh</dc:creator>
  <dc:description/>
  <cp:keywords/>
  <dc:language>en-US</dc:language>
  <cp:lastModifiedBy>NMalykh</cp:lastModifiedBy>
  <dcterms:modified xsi:type="dcterms:W3CDTF">2012-10-03T09:36:00Z</dcterms:modified>
  <cp:revision>1</cp:revision>
  <dc:subject/>
  <dc:title>Приложение № 1</dc:title>
</cp:coreProperties>
</file>