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обеспечению безопасности речевой информации в выделенных помещениях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се расходы на перевозку, демонтаж, монтаж технических средств, направляемых на спецпроверку, страхование, уплату таможенных пошлин, налогов, сборов, прочие расходы Исполнителя, которые могут возникнуть при исполнении Контракта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азание услуг по обеспечению безопасности речевой информации в выделенных помещениях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се расходы на перевозку, демонтаж, монтаж технических средств, направляемых на спецпроверку, страхование, уплату таможенных пошлин, налогов, сборов, прочие расходы Исполнителя, которые могут возникнуть при исполнении Контракт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lang w:val="ru-RU" w:bidi="ar-SA"/>
    </w:rPr>
  </w:style>
  <w:style w:type="character" w:styleId="11">
    <w:name w:val="Знак Знак1"/>
    <w:qFormat/>
    <w:rPr>
      <w:sz w:val="24"/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12:00Z</dcterms:created>
  <dc:creator>ump15</dc:creator>
  <dc:description/>
  <cp:keywords/>
  <dc:language>en-US</dc:language>
  <cp:lastModifiedBy>NMalykh</cp:lastModifiedBy>
  <cp:lastPrinted>2010-06-23T16:58:00Z</cp:lastPrinted>
  <dcterms:modified xsi:type="dcterms:W3CDTF">2012-10-03T09:02:00Z</dcterms:modified>
  <cp:revision>11</cp:revision>
  <dc:subject/>
  <dc:title>СОГЛАСОВАНО</dc:title>
</cp:coreProperties>
</file>