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поселка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поселка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7 10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стоимости работ (Приложение № 2 к муниципальному контракт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техническом задании (Приложение № 2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0 ноя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банковских дней с момента подписания сторонами акта приемки выполненных работ, справки о стоимости выполненных работ, счета-фактуры (счета) и справки о количестве принятых на захоронение отходов на объекте захоронения отходов, выданные организацией, осуществляющей размещение отход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8 0503 7963817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105, Пермский край, Пермь г, Новые Ляды п, ул. Транспортная, дом № 2, каб.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48:00Z</dcterms:created>
  <dc:creator>Admin</dc:creator>
  <dc:description/>
  <cp:keywords/>
  <dc:language>en-US</dc:language>
  <cp:lastModifiedBy>Admin</cp:lastModifiedBy>
  <dcterms:modified xsi:type="dcterms:W3CDTF">2012-10-04T12:29:00Z</dcterms:modified>
  <cp:revision>12</cp:revision>
  <dc:subject/>
  <dc:title/>
</cp:coreProperties>
</file>