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412000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ультразвукового диагностического «ALOKA ALPHA 6 Premier» или эквивалент с принадлежностя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11@gmail.com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бедев Андрей Александро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ультразвукового диагностического «ALOKA ALPHA 6 Prier» или эквивалент с принадлежностя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99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9 Приборы для функциональной диагностики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Заказчиком произведен анализ цен на основании коммерческих предложений поставщиков (Приложение № 3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Малая Ямская, 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0 календарных дней с момента подписания Договора обеими сторонам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99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97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6:00Z</dcterms:created>
  <dc:creator>регистратура</dc:creator>
  <dc:description/>
  <cp:keywords/>
  <dc:language>en-US</dc:language>
  <cp:lastModifiedBy>регистратура</cp:lastModifiedBy>
  <dcterms:modified xsi:type="dcterms:W3CDTF">2012-10-01T12:59:00Z</dcterms:modified>
  <cp:revision>3</cp:revision>
  <dc:subject/>
  <dc:title/>
</cp:coreProperties>
</file>