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412000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плекс оснащения рабочего места офтальмолог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1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Малая Ямская, 1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Малая Ямская, 1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Малая Ямская, 1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p11@gmail.com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393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393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бедев Андрей Александрович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плекс оснащения рабочего места офтальмолог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234 Приборы офтальмологическ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комплекс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: Заказчиком произведен анализ цен на основании коммерческих предложений поставщиков (Приложение № 3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Малая Ямская, 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45 календарных дней с момента подписания Договора обеими сторонам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? безотзывной банковской гарантии, ?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3:17:00Z</dcterms:created>
  <dc:creator>регистратура</dc:creator>
  <dc:description/>
  <cp:keywords/>
  <dc:language>en-US</dc:language>
  <cp:lastModifiedBy>*</cp:lastModifiedBy>
  <dcterms:modified xsi:type="dcterms:W3CDTF">2012-09-29T13:17:00Z</dcterms:modified>
  <cp:revision>2</cp:revision>
  <dc:subject/>
  <dc:title/>
</cp:coreProperties>
</file>