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4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работке проектно-смет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11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бедев Андре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работке проектно-смет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30 Инженерное оборудование</w:t>
              <w:br/>
              <w:t>4560262 Электроснабжение свыше 500 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и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Начальная (максимальная) цена договора сформирована на основании сметных расчетов на проектные работы (Приложение № 3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обеими сторонами до 01.12.201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9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3:19:00Z</dcterms:created>
  <dc:creator>регистратура</dc:creator>
  <dc:description/>
  <cp:keywords/>
  <dc:language>en-US</dc:language>
  <cp:lastModifiedBy>*</cp:lastModifiedBy>
  <dcterms:modified xsi:type="dcterms:W3CDTF">2012-09-29T13:19:00Z</dcterms:modified>
  <cp:revision>2</cp:revision>
  <dc:subject/>
  <dc:title/>
</cp:coreProperties>
</file>