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физкультурно-оздоровительной работы (Школьная баскетбольная лига) в Орджоникидзевском районе города Перми в 4 квартале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енькович Елен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физкультурно-оздоровительной работы (Школьная баскетбольная лига) в Орджоникидзевском районе города Перми в 4 квартале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мета расходов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включает расходы на заработную плату, художественное, музыкальное, техническое оформление, прокат аппаратуры, транспортные услуги, приобретение наград,  а так же расходов на уплату налогов, сборов, таможенных пошлин и других расходов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и в муниципальном контракте - Приложение №3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физкультурно-оздоровительной работы (Школьная баскетбольная лига) в Орджоникидзевском районе города Перми в 4 квартале 2012 года оказываются в соответствии с Техническим заданием, Сметой расходов, условиями муниципального контракт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школьные спортивные зал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- с момента заключения муниципального контракта по 14 декабря 2012 года (в части проведения последнего мероприятия), а в части предоставления фотоматериалов, счет-фактуры (счета) и отчетов в течение трех дней с момента проведения последнего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Оплата за оказанные услуги производится в течение 10 банковских дней с момента предоставления отчета, счет-фактуры (счета), подписания сторонами акта сдачи-приемки оказанных услуг, после проведения каждого этапа мероприяти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1102 7970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г. Пермь, Александра Щербакова, 24, каб.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0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- Приложение №4 к Извещению прикреплена отдельным файлом на страниц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5.10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администрации района         __________________              Л.В. Корол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27:00Z</dcterms:created>
  <dc:creator>eltorg</dc:creator>
  <dc:description/>
  <cp:keywords/>
  <dc:language>en-US</dc:language>
  <cp:lastModifiedBy>gohova</cp:lastModifiedBy>
  <dcterms:modified xsi:type="dcterms:W3CDTF">2012-10-04T09:14:00Z</dcterms:modified>
  <cp:revision>6</cp:revision>
  <dc:subject/>
  <dc:title/>
</cp:coreProperties>
</file>