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6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566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05.10.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мета  расходов  на оказание услуг  по организ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изкультурно-оздоровительной работы (Школьная баскетбольная лига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рджоникидзевском районе города Перми в 4 квартале 2012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0" w:type="dxa"/>
        <w:jc w:val="left"/>
        <w:tblInd w:w="-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6990"/>
        <w:gridCol w:w="1830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руб. 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судейств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17 18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ект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 250руб*120 игр*2чел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ья-секретарь 100руб.*120игр*1чел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рплат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Начисления на заработную плату 30,2%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27 18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лата обслуживающего персонал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2 003,8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100руб*24 игр (часов) - 6 возрастов*4 игры финал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нт 250*24 дня(24 тура в спортзалах школ района)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финальных игр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рплата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16 9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/>
            </w:pPr>
            <w:r>
              <w:rPr>
                <w:sz w:val="22"/>
                <w:szCs w:val="22"/>
              </w:rPr>
              <w:t>Начисления на заработную плату 30,2%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5 103,8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граждение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6 54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 6 комплектов (1,2,3м.).*3000руб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али 6 возрастов*30 шт.*100руб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18*30руб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5 716,8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товары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88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еры 600*15руб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афиш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финальных игр 12час.*250руб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Аренда спортивного зала для финалов ШБЛ 12 час.*1000руб.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Прокат муз. аппаратуры на финальные игры 12ч.*500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 18%*211440,6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9,32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ШБЛ: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49 500,00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25:00Z</dcterms:created>
  <dc:creator>gohova</dc:creator>
  <dc:description/>
  <cp:keywords/>
  <dc:language>en-US</dc:language>
  <cp:lastModifiedBy>gohova</cp:lastModifiedBy>
  <dcterms:modified xsi:type="dcterms:W3CDTF">2012-10-04T08:29:00Z</dcterms:modified>
  <cp:revision>9</cp:revision>
  <dc:subject/>
  <dc:title/>
</cp:coreProperties>
</file>