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и №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05.10.201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Техническое задание </w:t>
      </w:r>
      <w:r>
        <w:rPr>
          <w:b/>
          <w:bCs/>
          <w:sz w:val="22"/>
          <w:szCs w:val="22"/>
        </w:rPr>
        <w:t xml:space="preserve">на оказание услуг  по организации физкультурно-оздоровительной работы  (Школьная баскетбольная лига)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Орджоникидзевском районе города Перми в 4-ом квартале 2012 год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 xml:space="preserve">Предмет контракта: </w:t>
      </w:r>
      <w:r>
        <w:rPr>
          <w:b w:val="false"/>
          <w:sz w:val="22"/>
          <w:szCs w:val="22"/>
        </w:rPr>
        <w:t>«Организация физкультурно-оздоровительной работы (Школьная баскетбольная лига) в Орджоникидзевском районе города Перми в 4 квартале 2012 года»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>Сроки и место оказания услуг</w:t>
      </w:r>
      <w:r>
        <w:rPr>
          <w:sz w:val="22"/>
          <w:szCs w:val="22"/>
        </w:rPr>
        <w:t>: Срок начала оказания услуг – с момента подписания Контракта. Срок окончания оказания услуг – 14.12.2012 г. (в части проведения последнего мероприятия), а в части предоставления фотоматериалов проведенных мероприятий в течение 3-х дней с момента проведения последнего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Содержание:</w:t>
      </w:r>
      <w:r>
        <w:rPr>
          <w:sz w:val="22"/>
          <w:szCs w:val="22"/>
        </w:rPr>
        <w:t xml:space="preserve"> О</w:t>
      </w:r>
      <w:r>
        <w:rPr>
          <w:bCs/>
          <w:sz w:val="22"/>
          <w:szCs w:val="22"/>
        </w:rPr>
        <w:t>рганизация физкультурно-оздоровительной работы (проведение Школьной баскетбольной лиги) (далее ШБЛ)  в Орджоникидзевском районе города Перми в 4 квартале 2012 года в соответствии со</w:t>
      </w:r>
      <w:r>
        <w:rPr>
          <w:sz w:val="22"/>
          <w:szCs w:val="22"/>
        </w:rPr>
        <w:t xml:space="preserve"> сметой расходов. Разработка положения об организации и проведении ШБЛ  в Орджоникидзевском районе города Перми, согласование даты,  времени  проведения мероприятий и документации на проведение мероприятий  с Заказчиком за 3 дня до их начала.</w:t>
      </w:r>
    </w:p>
    <w:p>
      <w:pPr>
        <w:pStyle w:val="Normal"/>
        <w:jc w:val="both"/>
        <w:rPr/>
      </w:pPr>
      <w:r>
        <w:rPr>
          <w:sz w:val="22"/>
          <w:szCs w:val="22"/>
        </w:rPr>
        <w:t>Информирование населения района и потенциальных участников о проведении спортивных мероприятий не менее чем за 3 дня до их проведения, изготовление афиш (100 афиш, формат А-4), изготовление печатной продукции (флайеры – 100 шт.), реклама мероприятия в СМИ (3-и печатных издания), организация сбора заявок, проведение информационных совещаний с представителями команд, заседаний судейских коллегий, в присутствии представителя Заказч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Цена услуги должна быть указана</w:t>
      </w:r>
      <w:r>
        <w:rPr>
          <w:sz w:val="22"/>
          <w:szCs w:val="22"/>
        </w:rPr>
        <w:t xml:space="preserve"> с учетом расходов на заработную плату, художественное, музыкальное и техническое оформление, прокат аппаратуры, транспортные услуги, приобретение наград,  а также расходов на уплату налогов, сборов, таможенных пошлин и других расходов, связанных с исполнением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рганизация мероприятий в Орджоникидзевском районе должна включа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Аренда мест организации мероприятий, подготовка мест организации, разметка (площадок или мест проведения соревнований), разработка системы контроля за организацией и проведением мероприятий. В случае организации мероприятий в помещениях дополнительно указать в положении: размеры рабочих площадок, количество мест для зрителей. В случае необходимости указать оборудование зон безопасности для участников и зрителей, например при проведении соревнований расстояние от площадки или поля до мест для зрителей и их ограждение; в случае необходимости указать также и высоту потолков помещения. Сохранение мест организации мероприятий, с целью их дальнейшего использования населением для физкультурно-спортивных занятий. Охрана общественного порядка и безопасности  судей и участник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Организация работы мандатных комиссий, регистрация участник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Торжественное открытие мероприятий с приглашением представителя Заказчика, с исполнением Государственного Гимна РФ, подъемом Государственного флага РФ, объявление правил соревнований и порядка организации мероприятий, напутственными выступлениями представителя Заказчика, почетных гостей (руководителей администрации района, известных спортсменов, тренеров, судей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 Назначение и организация работы судейских бригад в соответствии с действующими на момент проведения правилами соревнований по виду спорта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5.Обеспечение медицинского обслуживания соревнований, включая дежурство врача на период организации соревнований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 Учет и подведение итогов соревнований, определение победителей и призеров;</w:t>
        <w:br/>
        <w:t xml:space="preserve">            7. Техническое обслуживание соревнований (музыкальное оформление, громкоговорящая аппаратура, световое оформление, видеосъемка)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Составление отчета о проведенных мероприятиях, в том числе фотографирование основных моментов и обязательно общего построения, где видно общее число участников, победителей (награжденных) с наградами и предоставление отчета с приложением 3-х фотографий Заказчику в срок не позднее 3-х дней после окончания каждого мероприятия.</w:t>
      </w:r>
    </w:p>
    <w:p>
      <w:pPr>
        <w:pStyle w:val="Normal"/>
        <w:shd w:fill="FFFFFF" w:val="clear"/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Команды - призеры награждаются: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exact" w:line="250"/>
        <w:ind w:right="490" w:hanging="0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место:   памятным кубком, дипломом, медалями.</w:t>
        <w:br/>
      </w:r>
      <w:r>
        <w:rPr>
          <w:spacing w:val="-9"/>
          <w:sz w:val="22"/>
          <w:szCs w:val="22"/>
          <w:lang w:val="en-US"/>
        </w:rPr>
        <w:t>II</w:t>
      </w:r>
      <w:r>
        <w:rPr>
          <w:sz w:val="22"/>
          <w:szCs w:val="22"/>
        </w:rPr>
        <w:tab/>
        <w:t>место:   памятным кубком, дипломом, медалям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50"/>
        <w:ind w:right="490" w:hanging="0"/>
        <w:jc w:val="both"/>
        <w:rPr/>
      </w:pPr>
      <w:r>
        <w:rPr>
          <w:spacing w:val="-9"/>
          <w:sz w:val="22"/>
          <w:szCs w:val="22"/>
          <w:lang w:val="en-US"/>
        </w:rPr>
        <w:t>III</w:t>
      </w:r>
      <w:r>
        <w:rPr>
          <w:spacing w:val="-9"/>
          <w:sz w:val="22"/>
          <w:szCs w:val="22"/>
        </w:rPr>
        <w:t xml:space="preserve">  </w:t>
      </w:r>
      <w:r>
        <w:rPr>
          <w:sz w:val="22"/>
          <w:szCs w:val="22"/>
        </w:rPr>
        <w:t>место:   памятным кубком, дипломом, медал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М</w:t>
      </w:r>
      <w:r>
        <w:rPr>
          <w:b/>
          <w:bCs/>
          <w:sz w:val="22"/>
          <w:szCs w:val="22"/>
        </w:rPr>
        <w:t>еста и даты проведения ШБЛ</w:t>
      </w:r>
      <w:r>
        <w:rPr>
          <w:sz w:val="22"/>
          <w:szCs w:val="22"/>
        </w:rPr>
        <w:t xml:space="preserve">: Чемпионат ШБЛ проводится с 01 ноября по 14 декабря  2012 г. в школьных спортивных залах Орджоникидзевского района города Перми, согласно расписанию, утвержденному главной судейской коллегией.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Чемпионат ШБЛ </w:t>
      </w:r>
      <w:r>
        <w:rPr>
          <w:sz w:val="22"/>
          <w:szCs w:val="22"/>
        </w:rPr>
        <w:t>Орджоникидзевского района</w:t>
      </w:r>
      <w:r>
        <w:rPr>
          <w:sz w:val="22"/>
          <w:szCs w:val="22"/>
          <w:u w:val="single"/>
        </w:rPr>
        <w:t xml:space="preserve"> проводятся на 120 игр в два этап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этап – организация соревнований внутри школ Орджоникидзевского райо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гры с 01 ноября по 18 ноября 2012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этап - проведение соревнований между школами Орджоникидзевского райо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гры с 19 ноября по 14 декабря 2012 г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Игры Чемпионата Орджоникидзевского района ШБЛ проводятся в 6-ти группа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юноши (старший возраст)  - 1995 – 1996 г.р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евушки (старший возраст)  - 1995 – 1996 г.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ноши (средний возраст)  - 1997 -1998 г.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девушки  (средний возраст)  - 1997 - 1998 г.р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юноши (младший возраст)  - 1999 г.р. и младш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евушки (младший возраст)  - 1999 г.р. и младш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атчи Чемпионата района ШБЛ в старших возрастах команд юношей и девушек, а также в среднем возрасте команд юношей проводятся в виде 4 таймов по 10 минут. В среднем и младшем возрасте команд девушек и младшем возрасте команд юношей – 4 тайма по 8 мину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атчи младшего возраста юношей и девушек проводятся мячом № 5, матчи команд девушек среднего и старшего возраста – мячом № 6, остальные – мячом № 7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1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муниципального контракта –  249 500,00 (двести сорок девять тысяч пятьсот) рублей 00 копеек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оплата не предусмотрена, расчет за организацию мероприятий будет производиться  в течение 10 дней с момента предоставления отчета, счета ( счета-фактуры), 3-х фото и подписания сторонами актов сдачи-приемки оказанных услуг после проведения каждого этапа мероприяти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501"/>
        <w:gridCol w:w="3780"/>
        <w:gridCol w:w="1440"/>
        <w:gridCol w:w="1487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роки и место провед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ньшее  количество участников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оимость  мероприятия в руб.</w:t>
            </w:r>
          </w:p>
        </w:tc>
      </w:tr>
      <w:tr>
        <w:trPr>
          <w:trHeight w:val="1297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баскетбольная лига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ноября по 14 декабря  2012 года</w:t>
            </w:r>
          </w:p>
          <w:p>
            <w:pPr>
              <w:pStyle w:val="Style14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залы школ района.</w:t>
            </w:r>
          </w:p>
          <w:p>
            <w:pPr>
              <w:pStyle w:val="Style14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ые игры проводятся в СОК «Сосновый бор», ул. Усадебная, 5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500,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11:00Z</dcterms:created>
  <dc:creator>gohova</dc:creator>
  <dc:description/>
  <cp:keywords/>
  <dc:language>en-US</dc:language>
  <cp:lastModifiedBy>gohova</cp:lastModifiedBy>
  <cp:lastPrinted>2012-10-03T17:59:00Z</cp:lastPrinted>
  <dcterms:modified xsi:type="dcterms:W3CDTF">2012-10-04T09:10:00Z</dcterms:modified>
  <cp:revision>13</cp:revision>
  <dc:subject/>
  <dc:title/>
</cp:coreProperties>
</file>