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Приложение № 4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   от   05.10.201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12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 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 налогоплательщика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____ от ____________2012 г. о проведении </w:t>
      </w:r>
    </w:p>
    <w:p>
      <w:pPr>
        <w:pStyle w:val="Normal"/>
        <w:rPr/>
      </w:pPr>
      <w:r>
        <w:rPr>
          <w:sz w:val="22"/>
          <w:szCs w:val="22"/>
        </w:rPr>
        <w:t xml:space="preserve">запроса котировок, мы, нижеподписавшиеся, предлагаем оказать услуги по организации и проведению физкультурно-оздоровительной работы (проведение школьной баскетбольной лиги) в Орджоникидзевском районе города Перми в 4 квартале 2012 года в соответствии с техническим заданием и условиями муниципального контракта: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ключает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ы  на заработную плату, художественное, музыкальное и техническое оформление, прокат аппаратуры, транспортные услуги, приобретение наград, призов, а также расходов на уплату налогов, таможенных пошлин, сборов и других расходов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муниципального контракта и требования  указанные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(Фамилия  Имя  Отчество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8:08:00Z</dcterms:created>
  <dc:creator>gohova</dc:creator>
  <dc:description/>
  <cp:keywords/>
  <dc:language>en-US</dc:language>
  <cp:lastModifiedBy>gohova</cp:lastModifiedBy>
  <cp:lastPrinted>2012-03-27T13:45:00Z</cp:lastPrinted>
  <dcterms:modified xsi:type="dcterms:W3CDTF">2012-10-03T12:04:00Z</dcterms:modified>
  <cp:revision>11</cp:revision>
  <dc:subject/>
  <dc:title>Приложение 3  </dc:title>
</cp:coreProperties>
</file>