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право заключить договор на текущий ремонт зда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АУ СО «Дом учителя» г.Перми                                                                                                          по адресу: г.Пермь, ул. Сибирская,12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(извещение №</w:t>
      </w:r>
      <w:r>
        <w:rPr>
          <w:b/>
          <w:sz w:val="22"/>
          <w:szCs w:val="22"/>
          <w:lang w:val="ru-RU"/>
        </w:rPr>
        <w:t xml:space="preserve"> 1 от 13.09.2012г.)</w:t>
      </w:r>
    </w:p>
    <w:p>
      <w:pPr>
        <w:pStyle w:val="Normal"/>
        <w:ind w:left="7371" w:hanging="7371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left="7371" w:hanging="737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371" w:hanging="737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05.10.2012 года</w:t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 комиссии по видам товаров, работ, услуг  по рассмотрению заявок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жегина Людмила Артемь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ова Татьяна Федо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цина Ольга Геннад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кова Юлия Александ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У СО «Дом учителя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Сибирская, 1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570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  <w:r>
        <w:rPr>
          <w:sz w:val="22"/>
          <w:szCs w:val="22"/>
        </w:rPr>
        <w:t>На право заключить договор на текущий ремонт здания   МАУ СО «Дом учителя» г.Перми, по адресу: г.Пермь, ул. Сибирская,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  <w:r>
        <w:rPr>
          <w:sz w:val="22"/>
          <w:szCs w:val="22"/>
        </w:rPr>
        <w:t>: Текущий ремонт здания МАУ СО «Дом учителя» г. Перми, по адресу:  г.Пермь, ул. Сибирская,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 xml:space="preserve"> 3 489 429,89 (Три миллиона четыреста восемьдесят девять тысяч   четыреста двадцать девять  руб.89 коп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04.10.2012 (протокол вскрытия конвертов с заявками на участие в открытом конкурсе от 04.10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ОО "РОСМАШ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094, г.Пермь, ул.Горняков, 6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ОО "Оксидстрой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060, г. Пермь, ул. Крупской, 3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ами конкурса следующих участников размещения заказа, </w:t>
      </w:r>
      <w:r>
        <w:rPr/>
        <w:t>подавшим заявки на участие в конкурсе</w:t>
      </w:r>
      <w:r>
        <w:rPr>
          <w:bCs/>
        </w:rPr>
        <w:t xml:space="preserve">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ОО "РОСМАШ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жегина Л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жова Т.Ф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лепцина О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оркова Ю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ОО «Оксидстрой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жегина Л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жова Т.Ф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лепцина О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оркова Ю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. Признать конкурс  состоявшимся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36"/>
        <w:gridCol w:w="3960"/>
      </w:tblGrid>
      <w:tr>
        <w:trPr>
          <w:trHeight w:val="42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: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Л.А. Ожегин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Т.Ф. Ежов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О.Г. Клепцин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Ю.А. Воркова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7:09:00Z</dcterms:created>
  <dc:creator>ump15</dc:creator>
  <dc:description/>
  <cp:keywords/>
  <dc:language>en-US</dc:language>
  <cp:lastModifiedBy>-</cp:lastModifiedBy>
  <cp:lastPrinted>2012-10-05T13:09:00Z</cp:lastPrinted>
  <dcterms:modified xsi:type="dcterms:W3CDTF">2012-10-05T07:09:00Z</dcterms:modified>
  <cp:revision>2</cp:revision>
  <dc:subject/>
  <dc:title>ПРОТОКОЛ № 01/03-07</dc:title>
</cp:coreProperties>
</file>