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401200003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  <w:r>
        <w:rPr/>
        <w:br/>
        <w:t xml:space="preserve">03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Разработка проекта системы электроснабжения объекта, расположенного по адресу: г.Пермь, ул.Крисанова,10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азработка проекта системы электроснабжения объекта, расположенного по адресу: г.Пермь, ул.Крисанова,10 » </w:t>
        <w:br/>
        <w:t>Начальная (максимальная) цена контракта (с указанием валюты): 109 142,03 (сто девять тысяч сто сорок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32 от 26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10.2012 по адресу: г.Пермь,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2437"/>
        <w:gridCol w:w="3397"/>
        <w:gridCol w:w="4549"/>
      </w:tblGrid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Инженерно-технический центр КРИС 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Пермь ул.Пушкарская,140 оф.411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ГеоСтройПроект 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66 оф.706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СПЕЦМОНТАЖ 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 г.Пермь ул.Докучаева,42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Гефест 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7 г.Киров, ул.Ленина,162а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80177, КПП 590601001 Общество с ограниченной ответственностью Инженерно-технический центр КРИС (Адрес: 614077 г.Пермь ул.Пушкарская,140 оф.411).</w:t>
        <w:br/>
        <w:t>Предложение о цене контракта: 90 000,00 (девяносто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4345109278 Общество с ограниченной ответственностью Гефест (Адрес: 610007 г.Киров, ул.Ленина,162а).</w:t>
        <w:br/>
        <w:t>Предложение о цене контракта: 98 000,00 (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60"/>
        <w:gridCol w:w="9408"/>
      </w:tblGrid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3998" w:leader="none"/>
              </w:tabs>
              <w:jc w:val="both"/>
              <w:rPr/>
            </w:pPr>
            <w:r>
              <w:rPr/>
              <w:t>______________________________________________/Багаутдинова Ирина Вячеславовна/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неван Вера Васильевна/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есникова Татьяна Валерьевна/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стриков Андрей Викторович/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9"/>
        <w:gridCol w:w="8641"/>
      </w:tblGrid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1"/>
            </w:tblGrid>
            <w:tr>
              <w:trPr/>
              <w:tc>
                <w:tcPr>
                  <w:tcW w:w="86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6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10.2012 №0356300014012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а системы электроснабжения объекта, расположенного по адресу: г.Пермь, ул.Крисанова,10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360"/>
        <w:gridCol w:w="2361"/>
        <w:gridCol w:w="3180"/>
        <w:gridCol w:w="3195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2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4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2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2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1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2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2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10.2012 №0356300014012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а системы электроснабжения объекта, расположенного по адресу: г.Пермь, ул.Крисанова,10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9 142,03 (сто девять тысяч сто сорок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447"/>
        <w:gridCol w:w="34"/>
        <w:gridCol w:w="575"/>
        <w:gridCol w:w="241"/>
      </w:tblGrid>
      <w:tr>
        <w:trPr/>
        <w:tc>
          <w:tcPr>
            <w:tcW w:w="1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2437"/>
        <w:gridCol w:w="3397"/>
        <w:gridCol w:w="4549"/>
      </w:tblGrid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женерно-технический центр КРИС , ИНН 5905280177, КПП 590601001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Пермь ул.Пушкарская,140 оф.411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а системы электроснабжения объекта, расположенного по адресу: г.Пермь, ул.Крисанова,10</w:t>
              <w:br/>
              <w:t xml:space="preserve"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еоСтройПроект , ИНН 5902864022, КПП 590201001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енина,66 оф.706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а системы электроснабжения объекта, расположенного по адресу: г.Пермь, ул.Крисанова, 10 </w:t>
              <w:br/>
              <w:t xml:space="preserve"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ПЕЦМОНТАЖ , ИНН 5905265429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 г.Пермь ул.Докучаева,42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работка проекта системы электроснабжения объекта, расположенного по адресу: г.Пермь, ул.Крисанова, 10 </w:t>
              <w:br/>
              <w:t>Сведения о включенных или не включенных расходах в цену товара, работы, услуги: Стоимость включает в себя все затраты, включая доставку, страхование, уплату таможенных пошлин, налоги (в том числе нДС), сборы и иные обязательные платежи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ефест , ИНН 4345109278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7 г.Киров, ул.Ленина,162а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на разработку проекта системы электроснабжения объекта, расположенного по адресу: г.Пермь, ул.Крисанова, 10 </w:t>
              <w:br/>
              <w:t>Сведения о включенных или не включенных расходах в цену товара, работы, услуги: Цена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, другие обязательные платежи необходимые для выполнения обязательст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10.2012 №0356300014012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а системы электроснабжения объекта, расположенного по адресу: г.Пермь, ул.Крисанова,10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2437"/>
        <w:gridCol w:w="3397"/>
        <w:gridCol w:w="4549"/>
      </w:tblGrid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0177, КПП 590601001, Общество с ограниченной ответственностью Инженерно-технический центр КРИС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4022, КПП 590201001, Общество с ограниченной ответственностью ГеоСтройПроект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5429, Общество с ограниченной ответственностью УРАЛСПЕЦМОНТАЖ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4345109278, Общество с ограниченной ответственностью Гефест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80"/>
        <w:gridCol w:w="86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10.2012 №0356300014012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Разработка проекта системы электроснабжения объекта, расположенного по адресу: г.Пермь, ул.Крисанова,10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2437"/>
        <w:gridCol w:w="3397"/>
        <w:gridCol w:w="4549"/>
      </w:tblGrid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женерно-технический центр КРИС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еоСтройПроект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00,00 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ПЕЦМОНТАЖ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000,00 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ефест</w:t>
            </w:r>
          </w:p>
        </w:tc>
        <w:tc>
          <w:tcPr>
            <w:tcW w:w="3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000,00 </w:t>
            </w:r>
          </w:p>
        </w:tc>
        <w:tc>
          <w:tcPr>
            <w:tcW w:w="4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26:00Z</dcterms:created>
  <dc:creator>Olga</dc:creator>
  <dc:description/>
  <cp:keywords/>
  <dc:language>en-US</dc:language>
  <cp:lastModifiedBy>Olga</cp:lastModifiedBy>
  <cp:lastPrinted>2012-10-03T17:28:00Z</cp:lastPrinted>
  <dcterms:modified xsi:type="dcterms:W3CDTF">2012-10-03T11:28:00Z</dcterms:modified>
  <cp:revision>1</cp:revision>
  <dc:subject/>
  <dc:title>Протокол №0356300014012000032-1</dc:title>
</cp:coreProperties>
</file>