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запроса предложе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 поставку молока питьевого пастеризованного, для переработки, жирностью 3,2%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Муниципальному автономному учреждению здравоохранения «Городская детская поликлини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04» сентября  2012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единой комиссии по рассмотрению и оценке запроса предложений присутствовали следующие члены еди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паев Григорий Николаевич – главный 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 – зам. главного врача по экономик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сляк Ольга Ярославовна – гл. бухгалте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рченко Светлана Леонидовна – бухгалте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ухорослова Галина Ивановна - заведующая хозяйств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Косолапова Ирина Ивановна – экономист по финансовой работе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АУЗ «Городская детская поликлиника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 – Цепаев Григорий Никола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Монастырская,15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7-13-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предложений</w:t>
      </w:r>
      <w:r>
        <w:rPr/>
        <w:t>: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На поставку молока питьевого пастеризованного, для переработки, жирностью 3,2%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7 от 10 сентября 2012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0 сентября 2012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договора 999 457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, о проведении запроса предложений, срока подачи предложений поступило 1 (одно) предлож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 и представленные ими документы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1418"/>
        <w:gridCol w:w="1134"/>
        <w:gridCol w:w="1134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раниц в предлож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едлож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слозавод Нытвенск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45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опись предоставленных докум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Единая комиссия рассмотрела запросы предложений на соответствие требованиям, установленным в извещении о проведении запроса предложений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Запрос предложений признан не состоявшимся в результате того что поступило одно предложение и оно допущено. Заказчик в праве заключить договор с единственным участником размещения заказ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Г.Н. Цепае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Т.П. Акбуля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О.Я. Масл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Г.И. Сухоро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С.Л. Мар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И.И. Косолап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Ирина Ивановна</cp:lastModifiedBy>
  <cp:lastPrinted>2012-08-20T10:08:00Z</cp:lastPrinted>
  <dcterms:modified xsi:type="dcterms:W3CDTF">2012-10-03T07:00:00Z</dcterms:modified>
  <cp:revision>64</cp:revision>
  <dc:subject/>
  <dc:title>ПРОТОКОЛ ОЦЕНКИ И СОПОСТАВЛЕНИЯ ЗАЯВОК НА УЧАСТИЕ В КОНКУРСЕ </dc:title>
</cp:coreProperties>
</file>