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длении срока подачи котировочных заяв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5630001401200003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работка ПСД системы вентиляции и кондиционирования воздуха(г.Пермь, ул.Плеханова,61 )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лефон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ак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работка ПСД системы вентиляции и кондиционирования воздуха(г.Пермь, ул.Плеханова,61 )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317,97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ложение №1 в документации (техническое задание)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7.09.2012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.10.2012 17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.10.2012 17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9:00Z</dcterms:created>
  <dc:creator>опер1</dc:creator>
  <dc:description/>
  <cp:keywords/>
  <dc:language>en-US</dc:language>
  <cp:lastModifiedBy>опер1</cp:lastModifiedBy>
  <dcterms:modified xsi:type="dcterms:W3CDTF">2012-10-05T08:31:00Z</dcterms:modified>
  <cp:revision>1</cp:revision>
  <dc:subject/>
  <dc:title/>
</cp:coreProperties>
</file>