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одлении срока подачи котировочных заяв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56300014012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работка ПСД системы вентиляции и кондиционирования воздуха (г.Пермь ул.Крисанова,1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Normal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работка ПСД системы вентиляции и кондиционирования воздуха (г.Пермь ул.Крисанова,1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92 614,8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21029 Инженерные услуги в области проектно - строительных работ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иложение №1 в документации(техническое задание) </w:t>
            </w:r>
          </w:p>
        </w:tc>
      </w:tr>
    </w:tbl>
    <w:p>
      <w:pPr>
        <w:pStyle w:val="Normal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6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2.10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8.10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иложение №4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3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32:00Z</dcterms:created>
  <dc:creator>опер1</dc:creator>
  <dc:description/>
  <cp:keywords/>
  <dc:language>en-US</dc:language>
  <cp:lastModifiedBy>опер1</cp:lastModifiedBy>
  <dcterms:modified xsi:type="dcterms:W3CDTF">2012-10-05T08:33:00Z</dcterms:modified>
  <cp:revision>1</cp:revision>
  <dc:subject/>
  <dc:title/>
</cp:coreProperties>
</file>