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70912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2 октября 2012 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19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ко, молочные продукты и сыр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ко, молочные продукты и сыры» </w:t>
        <w:br/>
        <w:t>Начальная (максимальная) цена контракта (с указанием валюты): 458 041,00 (четыреста пятьдесят восемь тысяч сорок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2000005 от 21.09.2012).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19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19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19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19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19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2.10.2012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903"/>
        <w:gridCol w:w="2781"/>
        <w:gridCol w:w="3717"/>
      </w:tblGrid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аслозавод Нытвенский" 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00, г. Нытва, ул. Комарова, 37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Толмачева, 17-18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Торговый Дом "Дулисов" 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 Пермь, Г. Хасана, 98, склад 9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Замараева Тамара Геннадьевна (Адрес: 614068, г. Пермь, ул. Толмачева, 17-18).</w:t>
        <w:br/>
        <w:t>Предложение о цене контракта: 317 175,00 (триста семнадцать тысяч сто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15580, КПП 591601001 Общество с ограниченной ответственностью "Маслозавод Нытвенский" (Адрес: 617000, г. Нытва, ул. Комарова, 37).</w:t>
        <w:br/>
        <w:t>Предложение о цене контракта: 326 590,00 (триста двадцать шесть тысяч пя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58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39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2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2.10.2012 №0356300070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3"/>
        <w:gridCol w:w="1902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35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2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2.10.2012 №0356300070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58 041,00 (четыреста пятьдесят восемь тысяч сорок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48"/>
        <w:gridCol w:w="34"/>
        <w:gridCol w:w="336"/>
        <w:gridCol w:w="242"/>
      </w:tblGrid>
      <w:tr>
        <w:trPr/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903"/>
        <w:gridCol w:w="2781"/>
        <w:gridCol w:w="3717"/>
      </w:tblGrid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аслозавод Нытвенский" , ИНН 5916015580, КПП 591601001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00, г. Нытва, ул. Комарова, 37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ж 3,2%; кефир; йогурт питьевой (0,5 л); смеана ж 15%; творог ж 9%; сыр твердый ж 45%; масло сливочное.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Толмачева, 17-18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цельное ж. 3,2%; кефир; йогурт молочный питьевой ж. 3,5% 0,5 л; сметана ж. 15%; творог ж. 9%; масло сливочное ж. 72,5%; сыр твердый ж. 45%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орговый Дом "Дулисов" , ИНН 5904261968, КПП 590401001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 Пермь, Г. Хасана, 98, склад 9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цельное ж 3,2%; кефир; йогурт питевой молочный ж 3,5% 0,5 л; сметана ж 15%; творог ж 9%; масло сливочное ж 72,5%; сыр твердый ж 45%.</w:t>
              <w:br/>
              <w:t>Сведения о включенных или не включенных расходах в цену товара, работы, услуги: Расходы на перевозку, погрузку/разгрузку, страхование, уплту таможенных пошлин, налог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2.10.2012 №0356300070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903"/>
        <w:gridCol w:w="2781"/>
        <w:gridCol w:w="3717"/>
      </w:tblGrid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16015580, КПП 591601001, Общество с ограниченной ответственностью "Маслозавод Нытвенский"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61968, КПП 590401001, Общество с ограниченной ответственностью "Торговый Дом "Дулисов"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23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2.10.2012 №0356300070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903"/>
        <w:gridCol w:w="2781"/>
        <w:gridCol w:w="3717"/>
      </w:tblGrid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аслозавод Нытвенский"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 590,00 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7 175,00 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орговый Дом "Дулисов"</w:t>
            </w:r>
          </w:p>
        </w:tc>
        <w:tc>
          <w:tcPr>
            <w:tcW w:w="27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2 382,00 </w:t>
            </w:r>
          </w:p>
        </w:tc>
        <w:tc>
          <w:tcPr>
            <w:tcW w:w="37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19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22:00Z</dcterms:created>
  <dc:creator>Вера</dc:creator>
  <dc:description/>
  <dc:language>en-US</dc:language>
  <cp:lastModifiedBy>Вера</cp:lastModifiedBy>
  <dcterms:modified xsi:type="dcterms:W3CDTF">2012-10-02T10:22:00Z</dcterms:modified>
  <cp:revision>2</cp:revision>
  <dc:subject/>
  <dc:title/>
</cp:coreProperties>
</file>