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70912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3 октября 2012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ыба и рыбопродукт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ыба и рыбопродукты» </w:t>
        <w:br/>
        <w:t>Начальная (максимальная) цена контракта (с указанием валюты): 169 530,00 (сто шестьдесят девять тысяч пятьсот три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2000006 от 21.09.2012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3.10.2012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Компание МАРО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ь, Ш. Космонавтов, 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48022117, КПП 594801001 Общество с ограниченной ответственностью "Компание МАРОС" (Адрес: 614065, Пермь, Ш. Космонавтов, 316).</w:t>
        <w:br/>
        <w:t>Предложение о цене контракта: 97 060,00 (девяносто семь тысяч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бщество с ограниченной ответственностью "Манго" (Адрес: 614064, г. Пермь, Чкалова, 22).</w:t>
        <w:br/>
        <w:t>Предложение о цене контракта: 104 688,90 (сто четыре тысячи шестьсот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3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3.10.2012 №0356300070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3.10.2012 №0356300070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69 530,00 (сто шестьдесят девять тысяч пят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ыба и рыбопродукты</w:t>
              <w:br/>
              <w:t>Сведения о включенных или не включенных расходах в цену товара, работы, услуги: перевозка, сраховани, уплата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пание МАРОС" , ИНН 5948022117, КПП 594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Пермь, Ш. Космонавтов, 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ыба и рыбопродукты</w:t>
              <w:br/>
              <w:t>Сведения о включенных или не включенных расходах в цену товара, работы, услуги: Страхование, перевозка, уплата таможенных пошлин, налогов, сборов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3.10.2012 №0356300070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"Компание МАРО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3.10.2012 №03563000709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ыба и рыб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688,9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омпание МАРО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06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1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22:00Z</dcterms:created>
  <dc:creator>Вера</dc:creator>
  <dc:description/>
  <cp:keywords/>
  <dc:language>en-US</dc:language>
  <cp:lastModifiedBy>Вера</cp:lastModifiedBy>
  <dcterms:modified xsi:type="dcterms:W3CDTF">2012-10-04T05:32:00Z</dcterms:modified>
  <cp:revision>3</cp:revision>
  <dc:subject/>
  <dc:title/>
</cp:coreProperties>
</file>