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70912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03 октября 2012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укты, сухофрукт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рукты, сухофрукты» </w:t>
        <w:br/>
        <w:t>Начальная (максимальная) цена контракта (с указанием валюты): 169 170,00 (сто шестьдесят девять тысяч сто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2000007 от 21.09.2012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1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03.10.2012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6 (шесть) шт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ООО "Вишенк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 г. Пермь, ул. Голева, 5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анго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Татьян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ь, Голева, 3-8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Пермь,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Регион-Поставка 1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Екатеринин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3</w:t>
        <w:br/>
        <w:t>Пермякова Татьяна Геннадьевна (Адрес: 614081, Пермь, Голева, 3-80).</w:t>
        <w:br/>
        <w:t>Предложение о цене контракта: 103 210,00 (сто три тысячи двести дес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03057053, КПП 590301001 Общество с ограниченной ответственностью "Регион-Поставка 1" (Адрес: 614068, г. Пермь, ул. Екатерининская, 200).</w:t>
        <w:br/>
        <w:t>Предложение о цене контракта: 103 817,00 (сто три тысячи восемьсот сем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5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37"/>
        <w:gridCol w:w="7218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2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188"/>
            </w:tblGrid>
            <w:tr>
              <w:trPr/>
              <w:tc>
                <w:tcPr>
                  <w:tcW w:w="718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8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3"/>
                      <w:szCs w:val="13"/>
                    </w:rPr>
                  </w:pPr>
                  <w:r>
                    <w:rPr>
                      <w:rFonts w:cs="Times New Roman" w:ascii="Times New Roman" w:hAnsi="Times New Roman"/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3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03.10.2012 №03563000709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Фрукты, сухо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201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03.10.2012 №03563000709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Фрукты, сухо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69 170,00 (сто шестьдесят девять тысяч сто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336"/>
        <w:gridCol w:w="29"/>
        <w:gridCol w:w="430"/>
        <w:gridCol w:w="208"/>
      </w:tblGrid>
      <w:tr>
        <w:trPr/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есть)</w:t>
            </w:r>
          </w:p>
        </w:tc>
        <w:tc>
          <w:tcPr>
            <w:tcW w:w="2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(прописью)</w:t>
            </w:r>
          </w:p>
        </w:tc>
        <w:tc>
          <w:tcPr>
            <w:tcW w:w="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Вишенка" , ИНН 5903000610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 г. Пермь, ул. Голева, 5А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Апельсины, бананы, груши, лимоны, яблоки, изюм б/к, компотная смесь, курага, чернослив, шиповник сушеный.</w:t>
              <w:br/>
              <w:t>Сведения о включенных или не включенных расходах в цену товара, работы, услуги: Перевозка, страхование, уплата таможенныхпошлин, налогов, сборов и другие обязательные платежи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анго" , ИНН 5904025135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Чкалова, 2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Апельсины, бананы, груши, лимоны, яблоки, изюм б/к, компотная смесь, курага, чернослив, шиповник сушеный.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 и другие обязательны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Татьян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1, Пермь, Голева, 3-8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Апельсины, бананы, груши, лимоны, яблоки, изюм б/к, компотная смесь, курага, чернослив, шиповник сушеный.</w:t>
              <w:br/>
              <w:t>Сведения о включенных или не включенных расходах в цену товара, работы, услуги: Перевозка, страховани, уплата таможенных пшлин, налогов, сбоов и другие обязательны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25 Октября, 38-29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Апельсины, бананы, груши, лимоны, яблоки, изюм б/к, компотная смесь, курага, чернослив, шиповник сушеный.</w:t>
              <w:br/>
              <w:t>Сведения о включенных или не включенных расходах в цену товара, работы, услуги: перевозка, страховани, уплата таможеных пошлин, налогов,сборов и другие обязательны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Пермь,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Апельсины, бананы, груши, лимоны, яблоки, изюм б/к, компотная смесь, курага, чернослив, шиповник сушеный.</w:t>
              <w:br/>
              <w:t>Сведения о включенных или не включенных расходах в цену товара, работы, услуги: перевозка, страхование, уплата таможенных опшлин, налогов, сборов и другие обязательны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Екатерининская, 20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Апельсины, бананы, груши, лимоны, яблоки, изюм б/к, компотная смесь, курага, чернослив, шиповник сушеный.</w:t>
              <w:br/>
              <w:t>Сведения о включенных или не включенных расходах в цену товара, работы, услуги: перевозка, страхование, упата таможенных пошлин, налогов, сборов и други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03.10.2012 №03563000709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Фрукты, сухо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00610, КПП 590301001, Общество с ограниченной ответственностью ООО "Вишенк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Татьян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03.10.2012 №0356300070912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Фрукты, сухофру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ООО "Вишенк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 01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анго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294,4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а Татьяна Геннад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21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Валерий Пет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 203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сивая А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 907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Регион-Поставка 1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817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19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22:00Z</dcterms:created>
  <dc:creator>Вера</dc:creator>
  <dc:description/>
  <cp:keywords/>
  <dc:language>en-US</dc:language>
  <cp:lastModifiedBy>Вера</cp:lastModifiedBy>
  <dcterms:modified xsi:type="dcterms:W3CDTF">2012-10-04T05:22:00Z</dcterms:modified>
  <cp:revision>3</cp:revision>
  <dc:subject/>
  <dc:title/>
</cp:coreProperties>
</file>