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71 ЭА от «04» октября 2012 года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раво заключения гражданско-правового договора на  капитальный ремонт системы вентиляции в поликлинике № 3 по адресу: г.Пермь,  ул. Запорожская,5/7                                 МБУЗ «Городская клиническая поликлиника №5»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аво заключения гражданско-правового договора на  капитальный ремонт системы вентиляции в поликлинике №3 по адресу г.Пермь, ул. Запорожская,5/7   МБУЗ «Городская клиническая поликлиника №5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 (Приложение № 1) к документации об открытом аукционе в электронной форм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 ул. Запорожская,5/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231 994,80 (Два миллиона двести тридцать одна тысяча девятьсот девяносто четыре рубля, 80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2» октября  2012 года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00 (время местное)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8» октября  2012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2» октября 2012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О.В.Сластихина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10-03T15:13:00Z</cp:lastPrinted>
  <dcterms:modified xsi:type="dcterms:W3CDTF">2012-10-04T09:16:00Z</dcterms:modified>
  <cp:revision>29</cp:revision>
  <dc:subject/>
  <dc:title>ИЗВЕЩЕНИЕ от 21 февраля 2011 года №3ЭА</dc:title>
</cp:coreProperties>
</file>