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70 ЭА от «04» ок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экстемпоральных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экстемпоральных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2 362,59 (Девятьсот восемьдесят две тысячи триста шестьдесят два) рубля, 59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октя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ок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10-03T10:36:00Z</cp:lastPrinted>
  <dcterms:modified xsi:type="dcterms:W3CDTF">2012-10-03T04:36:00Z</dcterms:modified>
  <cp:revision>37</cp:revision>
  <dc:subject/>
  <dc:title>ИЗВЕЩЕНИЕ от 21 февраля 2011 года №3ЭА</dc:title>
</cp:coreProperties>
</file>