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Normal"/>
        <w:ind w:left="-6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оведение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938"/>
      </w:tblGrid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здравоохранени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"Городская клиническая поликлиника № 5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бсле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3.11.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ind w:left="487" w:right="3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», утвержденные Приказом Минэнерго РФ №182 от 19.04.2010 г. (зарегистрирован в Минюсте РФ за № 17498 от 7.06.2010 г.)</w:t>
            </w:r>
          </w:p>
        </w:tc>
      </w:tr>
      <w:tr>
        <w:trPr>
          <w:trHeight w:val="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и методическая база энергетического обсле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», утвержденные Приказом Минэнерго РФ №182 от 19.04.2010 г.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487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4-05.2004. Методика определения потребности в топливе, электрической энергии и воде при производстве и передаче тепловой энергии в системах коммунального теплоснабж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СНиП 23-02-2003 «Тепловая защита зданий»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СНиП 23-01-99*.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оительная климатолог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487" w:leader="none"/>
              </w:tabs>
              <w:ind w:left="720" w:hanging="6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</w:t>
            </w:r>
            <w:r>
              <w:rPr>
                <w:rFonts w:cs="Times New Roman" w:ascii="Times New Roman" w:hAnsi="Times New Roman"/>
                <w:color w:val="00000A"/>
              </w:rPr>
              <w:t xml:space="preserve"> 2.04.01-85* Внутренний водопровод и канализация здания.</w:t>
            </w:r>
          </w:p>
        </w:tc>
      </w:tr>
      <w:tr>
        <w:trPr>
          <w:trHeight w:val="8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бор и изучение исходных данных в объеме, </w:t>
            </w:r>
            <w:r>
              <w:rPr>
                <w:rFonts w:cs="Times New Roman" w:ascii="Times New Roman" w:hAnsi="Times New Roman"/>
              </w:rPr>
              <w:t>определенном в п.4</w:t>
            </w:r>
            <w:r>
              <w:rPr>
                <w:rFonts w:cs="Times New Roman" w:ascii="Times New Roman" w:hAnsi="Times New Roman"/>
                <w:color w:val="000000"/>
              </w:rPr>
              <w:t xml:space="preserve"> данного Технического зад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зуальное обследование помещений, зданий (сооружений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варительная оценка технического состояния энергетического оборудования и инженерных систем, а также ограждающих конструкций </w:t>
            </w:r>
            <w:r>
              <w:rPr>
                <w:rFonts w:cs="Times New Roman" w:ascii="Times New Roman" w:hAnsi="Times New Roman"/>
              </w:rPr>
              <w:t>зданий (сооружений) и/или встроенных помещен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фактических, расчетных и нормативных показателей энергетической эффектив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явление участков нерационального расхода энергоресур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 фактических и расчетных данных. Определение мест и причин нерационального использования энергоносителей и утечек энергии. Выявление потенциала энергосбереж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основание экономической целесообразности и срока окупаемости предложенных рекомендац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ение отчета по результатам энергетического обследов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комендации по энергосбережению и повышению энергетической эффектив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полнение энергетического паспорта потребителя топливно-энергетических ресурсов, по форме утвержденной Приказом Минэнерго №182, приложения 1-23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тиза отчетной документации, составленной по результатам энергетического обследования объек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387" w:hanging="3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гистрация энергетического паспорта в Саморегулируемой организации в области энергетического обследования (далее СРО).</w:t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зданий, встроенных помещений подлежащих обследова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,А1– г Пермь, ул Глеба Успенского, 5 (713,2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леба Успенского, 7 (625,4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ероев Хасана, 26 (1700,9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Запорожская, 5/7  (1724,9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Солдатова, 42/1 (1324,6 м. кв.)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Николая Островского, 111 (2059,1 м. кв.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0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Литер А– г Пермь, ул Гусарова, 7 (1133,2 м. кв.)</w:t>
              <w:tab/>
            </w:r>
          </w:p>
        </w:tc>
      </w:tr>
      <w:tr>
        <w:trPr>
          <w:trHeight w:val="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рабатываемых доку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tabs>
                <w:tab w:val="clear" w:pos="708"/>
                <w:tab w:val="left" w:pos="431" w:leader="none"/>
                <w:tab w:val="left" w:pos="9072" w:leader="underscore"/>
              </w:tabs>
              <w:ind w:left="43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нергетический паспорт потребителя топливно-энергетических ресурсов, составленный по результатам обязательного энергетического обследования пронумерованный и прошитый, прошедший экспертизу в экспертной организации. Также получивший регистрационный номер, присвоенный СРО, передается Заказчику на бумажном носителе в двух экземплярах и в электронном варианте. 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tabs>
                <w:tab w:val="clear" w:pos="708"/>
                <w:tab w:val="left" w:pos="431" w:leader="none"/>
                <w:tab w:val="left" w:pos="9072" w:leader="underscore"/>
              </w:tabs>
              <w:ind w:left="43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чет по результатам энергетического обследования с рекомендациями по энергосбережению и повышению энергетической эффективности передается Заказчику на бумажном носителе  в двух экземплярах и в электронном вариант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680"/>
    </w:tblGrid>
    <w:tr>
      <w:trPr>
        <w:trHeight w:val="85" w:hRule="atLeast"/>
      </w:trPr>
      <w:tc>
        <w:tcPr>
          <w:tcW w:w="486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468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75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Arial Narrow" w:hAnsi="Arial Narrow" w:cs="Arial Narro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5:00Z</dcterms:created>
  <dc:creator>459</dc:creator>
  <dc:description/>
  <cp:keywords/>
  <dc:language>en-US</dc:language>
  <cp:lastModifiedBy>459</cp:lastModifiedBy>
  <cp:lastPrinted>2012-10-04T13:12:00Z</cp:lastPrinted>
  <dcterms:modified xsi:type="dcterms:W3CDTF">2012-10-04T07:15:00Z</dcterms:modified>
  <cp:revision>8</cp:revision>
  <dc:subject/>
  <dc:title>Приложение №1 к договору № ____________   </dc:title>
</cp:coreProperties>
</file>