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04» октября  2012 года № 68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на проведение обязательного энергетического обследования, составление отчёта по результатам энергетического обследования с раскрытием рекомендаций по энергосбережению и повышению энергетической эффективности потребителя ТЭР и составления  энергетического паспорта объекта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БУЗ «Городская клиническая поликлиника №5».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язательного энергетического обследования, составление отчёта по результатам энергетического обследования с раскрытием рекомендаций по энергосбережению и повышению энергетической эффективности потребителя ТЭР и составления  энергетического паспорта объекта  МБУЗ «Городская клиническая поликлиника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течение 60 (шестьдесят) рабочих дней с даты заключения гражданско-правового договора 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 900,00 (Сто девяносто девять тысяч девятьсот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1- 199 9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200 0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Поставщик №3-301 628,00 рубле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1» октября  2012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left="72" w:hanging="0"/>
              <w:jc w:val="both"/>
              <w:rPr/>
            </w:pPr>
            <w:r>
              <w:rPr>
                <w:szCs w:val="24"/>
              </w:rPr>
              <w:t>Расчет за оказанные услуги будет производится путем безналичного перечисления денежных средств на расчетный счет исполнителя в течение 30 банковских дней с даты получения подписанного акта приема-сдачи оказанных услуг и счета фактуры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10-03T12:47:00Z</cp:lastPrinted>
  <dcterms:modified xsi:type="dcterms:W3CDTF">2012-10-04T09:53:00Z</dcterms:modified>
  <cp:revision>152</cp:revision>
  <dc:subject/>
  <dc:title>ИЗВЕЩЕНИЕ № __ от «___» __________ 200 _ года </dc:title>
</cp:coreProperties>
</file>