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иложение №3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оект гражданско-правового договора №____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на проведение обязательного энергетического обследования, составление отчёта по результатам энергетического обследования с раскрытием рекомендаций по энергосбережению и повышению энергетической эффективности потребителя ТЭР и составления  энергетического паспорта объект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2012г.</w:t>
            </w:r>
          </w:p>
        </w:tc>
      </w:tr>
    </w:tbl>
    <w:p>
      <w:pPr>
        <w:pStyle w:val="Normal"/>
        <w:keepNext w:val="true"/>
        <w:keepLines/>
        <w:spacing w:before="96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  <w:r>
        <w:rPr>
          <w:rFonts w:cs="Times New Roman" w:ascii="Times New Roman" w:hAnsi="Times New Roman"/>
        </w:rPr>
        <w:t xml:space="preserve"> именуемое в дальнейшем </w:t>
      </w:r>
      <w:r>
        <w:rPr>
          <w:rFonts w:cs="Times New Roman" w:ascii="Times New Roman" w:hAnsi="Times New Roman"/>
          <w:b/>
        </w:rPr>
        <w:t>«Заказчик»,</w:t>
      </w:r>
      <w:r>
        <w:rPr>
          <w:rFonts w:cs="Times New Roman" w:ascii="Times New Roman" w:hAnsi="Times New Roman"/>
        </w:rPr>
        <w:t xml:space="preserve"> в лице главного врача О.В.Сластихиной, действующей на основании Устава, с одной стороны, и ______________________, именуемое в дальнейшем </w:t>
      </w:r>
      <w:r>
        <w:rPr>
          <w:rFonts w:cs="Times New Roman" w:ascii="Times New Roman" w:hAnsi="Times New Roman"/>
          <w:b/>
        </w:rPr>
        <w:t xml:space="preserve">«Исполнитель», </w:t>
      </w:r>
      <w:r>
        <w:rPr>
          <w:rFonts w:cs="Times New Roman" w:ascii="Times New Roman" w:hAnsi="Times New Roman"/>
        </w:rPr>
        <w:t xml:space="preserve">в лице ______________, действующего на основании __________,заключили гражданско-правовой договор (далее-договор) на основании решения котировочной комиссии по результам проведения запроса котировки цен (протокол №___ от «___»______2012 г.) о нижеследующем: </w:t>
      </w:r>
    </w:p>
    <w:p>
      <w:pPr>
        <w:pStyle w:val="ConsTitle"/>
        <w:keepNext w:val="true"/>
        <w:keepLines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едмет договора</w:t>
      </w:r>
    </w:p>
    <w:p>
      <w:pPr>
        <w:pStyle w:val="Normal"/>
        <w:keepNext w:val="true"/>
        <w:keepLines/>
        <w:numPr>
          <w:ilvl w:val="1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</w:rPr>
        <w:t xml:space="preserve">«Исполнитель» обязуется оказать услуги согласно Федерального Закона от 23.11.2009 г. № 261-ФЗ «Об энергосбережении и повышении энергетической эффективности Российской Федерации» в части проведения обязательного энергетического  обследования и разработки энергетического паспорта согласно Приказа Министерства Энергетики Российской Федерации № 182 от 19.04.2010г. и  в соответствии с техническим заданием (Приложение 1) провести энергетическое обследование объекта «Заказчика» (п.1.3 настоящего договора) и разработать документы по объекту «Заказчика» (далее – услуги), а «Заказчик» обязуется принять и оплатить оказанные услуги в порядке и сроки, установленные настоящим договором. </w:t>
      </w:r>
    </w:p>
    <w:p>
      <w:pPr>
        <w:pStyle w:val="Normal"/>
        <w:keepNext w:val="true"/>
        <w:keepLines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энергетического обследования являются:</w:t>
      </w:r>
    </w:p>
    <w:p>
      <w:pPr>
        <w:pStyle w:val="Normal"/>
        <w:keepNext w:val="true"/>
        <w:keepLines/>
        <w:numPr>
          <w:ilvl w:val="2"/>
          <w:numId w:val="4"/>
        </w:numPr>
        <w:autoSpaceDE w:val="false"/>
        <w:spacing w:before="30" w:after="0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объективных данных об объеме используемых энергетических ресурсов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1701" w:leader="none"/>
        </w:tabs>
        <w:autoSpaceDE w:val="false"/>
        <w:spacing w:before="3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оказателей энергетической эффективности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1701" w:leader="none"/>
        </w:tabs>
        <w:autoSpaceDE w:val="false"/>
        <w:spacing w:before="3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отенциала энергосбережения и повышения энергетической эффективности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перечня типовых, общедоступных мероприятий по энергосбережению и повышению энергетической эффективности и проведение их стоимостной оценки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ы «Заказчика», подлежащие энергетическому обследованию: </w:t>
      </w:r>
    </w:p>
    <w:p>
      <w:pPr>
        <w:pStyle w:val="Normal"/>
        <w:keepNext w:val="true"/>
        <w:keepLines/>
        <w:numPr>
          <w:ilvl w:val="2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</w:rPr>
        <w:t>Литер А, А1– г Пермь, ул Глеба Успенского, 5 (713,2 м. кв.)</w:t>
      </w:r>
    </w:p>
    <w:p>
      <w:pPr>
        <w:pStyle w:val="Normal"/>
        <w:keepNext w:val="true"/>
        <w:keepLines/>
        <w:numPr>
          <w:ilvl w:val="2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 А– г Пермь, ул Глеба Успенского, 7 (625,4 м. кв.)</w:t>
      </w:r>
    </w:p>
    <w:p>
      <w:pPr>
        <w:pStyle w:val="Normal"/>
        <w:keepNext w:val="true"/>
        <w:keepLines/>
        <w:numPr>
          <w:ilvl w:val="2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 А– г Пермь, ул Героев Хасана, 26 (1700,9 м. кв.)</w:t>
      </w:r>
    </w:p>
    <w:p>
      <w:pPr>
        <w:pStyle w:val="Normal"/>
        <w:keepNext w:val="true"/>
        <w:keepLines/>
        <w:numPr>
          <w:ilvl w:val="2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 А– г Пермь, ул Запорожская, 5/7  (1724,9 м. кв.)</w:t>
      </w:r>
    </w:p>
    <w:p>
      <w:pPr>
        <w:pStyle w:val="Normal"/>
        <w:keepNext w:val="true"/>
        <w:keepLines/>
        <w:numPr>
          <w:ilvl w:val="2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 А– г Пермь, ул Солдатова, 42/1 (1324,6 м. кв.)</w:t>
      </w:r>
    </w:p>
    <w:p>
      <w:pPr>
        <w:pStyle w:val="Normal"/>
        <w:keepNext w:val="true"/>
        <w:keepLines/>
        <w:numPr>
          <w:ilvl w:val="2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 А– г Пермь, ул Николая Островского, 111 (2059,1 м. кв.)</w:t>
      </w:r>
    </w:p>
    <w:p>
      <w:pPr>
        <w:pStyle w:val="Normal"/>
        <w:keepNext w:val="true"/>
        <w:keepLines/>
        <w:numPr>
          <w:ilvl w:val="2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 А– г Пермь, ул Гусарова, 7 (1133,2 м. кв.)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сполнитель» обязуется разработать и передать «Заказчику» следующие документы: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1701" w:leader="none"/>
        </w:tabs>
        <w:autoSpaceDE w:val="false"/>
        <w:spacing w:before="3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ий паспорт объектов п 1.3.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1701" w:leader="none"/>
        </w:tabs>
        <w:autoSpaceDE w:val="false"/>
        <w:spacing w:before="3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по результатам энергетического обследования с разработкой рекомендаций по оптимизации энергопотребления и повышению энергетической эффективности по объект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ава и обязанности сторон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Заказчик» обязан: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оступ к объектам для оказания услуг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лицо, ответственное за проведение энергетического обследования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ь:</w:t>
      </w:r>
    </w:p>
    <w:p>
      <w:pPr>
        <w:pStyle w:val="ConsNormal"/>
        <w:keepNext w:val="true"/>
        <w:keepLines/>
        <w:widowControl/>
        <w:numPr>
          <w:ilvl w:val="2"/>
          <w:numId w:val="7"/>
        </w:numPr>
        <w:tabs>
          <w:tab w:val="clear" w:pos="708"/>
          <w:tab w:val="center" w:pos="1701" w:leader="none"/>
        </w:tabs>
        <w:ind w:left="993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ую техническую и технологическую документацию (исполнительные схемы энергетических коммуникаций, данные о топливо- и энергопотребляющем  оборудовании, приборах учета тепло-энерго ресурсов (далее по тексту ТЭР), режимные карты и т.д.);</w:t>
      </w:r>
    </w:p>
    <w:p>
      <w:pPr>
        <w:pStyle w:val="ConsNormal"/>
        <w:keepNext w:val="true"/>
        <w:keepLines/>
        <w:widowControl/>
        <w:numPr>
          <w:ilvl w:val="2"/>
          <w:numId w:val="7"/>
        </w:numPr>
        <w:tabs>
          <w:tab w:val="clear" w:pos="708"/>
          <w:tab w:val="center" w:pos="1701" w:leader="none"/>
        </w:tabs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потреблении ТЭР;</w:t>
      </w:r>
    </w:p>
    <w:p>
      <w:pPr>
        <w:pStyle w:val="ConsNormal"/>
        <w:keepNext w:val="true"/>
        <w:keepLines/>
        <w:widowControl/>
        <w:numPr>
          <w:ilvl w:val="2"/>
          <w:numId w:val="7"/>
        </w:numPr>
        <w:tabs>
          <w:tab w:val="clear" w:pos="708"/>
          <w:tab w:val="center" w:pos="1701" w:leader="none"/>
        </w:tabs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 хозяйственно-финансовой деятельности (отраслевые и межотраслевые нормы и нормативы, тарифы, лимиты потребления, договора на поставку ТЭР, учет складских запасов топлива, данные потребления ТЭР на собственные нужды, по переданным транзитом ТЭР и отпущенным другим потребителям, их потерям и т.д.).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а объекте наличие электроснабжения для использования «Исполнителем» измерительных приборов.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ть содействие «Исполнителю» при оказании услуг.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ть готовые отчёт и энергетический паспорт в течение 3 (трёх) рабочих дней, в случае задержки по согласованию документов в указанный срок, срок по договору продлевается на время задержки согласования.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выполненные работы (оказанные услуги) и оплатить их в порядке и в сроки, предусмотренные настоящим договором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Заказчик» вправе: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ход и качество выполняемых работ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Исполнитель» обязан: 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ть услуги качественно и в сроки, предусмотренные настоящим договором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515"/>
        <w:jc w:val="both"/>
        <w:rPr/>
      </w:pPr>
      <w:r>
        <w:rPr>
          <w:rFonts w:cs="Times New Roman" w:ascii="Times New Roman" w:hAnsi="Times New Roman"/>
        </w:rPr>
        <w:t>Оказать услуги с использованием своего оборудования, инструментов и приборов прошедших поверку и пригодных к использованию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left" w:pos="162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олученные в ходе оказания услуг указания «Заказчика», не противоречащие условиям настоящего договора и действующему законодательству Российской Федерации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left" w:pos="162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уведомлять «Заказчика» о дополнительных услугах, не предусмотренных договором, и приступать к их оказанию только после получения соответствующего указания «Заказчика»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left" w:pos="162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сти регистрацию энергетического паспорта в СРО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left" w:pos="162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о исправлять по требованию «Заказчика» все выявленные недостатки в процессе оказания услуг и в ходе приемки в сроки, предусмотренные настоящим договором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Исполнитель» вправе: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ть у «Заказчика» информацию и документы, необходимые для оказания услуг;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5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рочно оказать услуги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Стоимость услуг и порядок расчетов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Договора составляет ___________ (_______________)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</w:t>
      </w:r>
    </w:p>
    <w:p>
      <w:pPr>
        <w:pStyle w:val="TextBodyIndent"/>
        <w:ind w:left="840" w:hanging="480"/>
        <w:rPr>
          <w:szCs w:val="24"/>
        </w:rPr>
      </w:pPr>
      <w:r>
        <w:rPr>
          <w:szCs w:val="24"/>
        </w:rPr>
        <w:t>3.3.Расчет за оказанные услуги будет производится путем безналичного перечисления денежных средств на расчетный счет исполнителя в течение 30 банковских дней с даты получения подписанного акта приема-сдачи оказанных услуг и счета фактуры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center" w:pos="1701" w:leader="none"/>
        </w:tabs>
        <w:autoSpaceDE w:val="fals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840" w:hanging="0"/>
        <w:rPr/>
      </w:pP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И ОКАЗАНИЯ УСЛУГ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60 (шестидесяти) рабочих дней с даты заключения гражданско-правового договора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center" w:pos="1701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УСЛОВИЯ ПРИЕМКИ И СДАЧИ РАБОТ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ринимаются «Заказчиком» по окончании оказанных услуг, путем подписания  акта выполненных работ (оказанных услуг),  далее – акт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одписания акта «Заказчик» должен согласовать отчёт энергетического обследования и энергетический паспорт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«Исполнитель» обязан передать «Заказчику» на бумажном носителе в двух экземплярах следующие документы и электронный вариант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энергетического обследования с разработкой рекомендаций по оптимизации энергопотребления и повышению энергетической эффективности по объекту;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ий паспорт с отметкой регистрации в СРО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Заказчик</w:t>
      </w:r>
      <w:r>
        <w:rPr>
          <w:rFonts w:cs="Times New Roman" w:ascii="Times New Roman" w:hAnsi="Times New Roman"/>
          <w:color w:val="000000"/>
        </w:rPr>
        <w:t>» обязан подписать акт в течение 3 (трёх) рабочих дней с момента получения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бнаружения при приемке недостатков в оказании услуг,  «Исполнитель» обязан устранить недостатки в сроки, согласованные Сторонам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keepNext w:val="true"/>
        <w:keepLines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Исполнитель» обязан информировать «Заказчика» об обстоятельствах, которые могут повлиять на качество выполняемой услуги или повлечь за собой невозможность ее завершения в срок.</w:t>
      </w:r>
    </w:p>
    <w:p>
      <w:pPr>
        <w:pStyle w:val="Normal"/>
        <w:keepNext w:val="true"/>
        <w:keepLines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лучае нарушения «Заказчиком» предоставления информации, иных условий, предусмотренных настоящим договором, сроки оказания услуг пропорционально продлеваются на период нарушения сроков «Заказчиком».</w:t>
      </w:r>
    </w:p>
    <w:p>
      <w:pPr>
        <w:pStyle w:val="Normal"/>
        <w:keepNext w:val="true"/>
        <w:keepLines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 нарушение сроков выполнения работ, сроков устранения недостатков и дефектов выполненных работ, «Исполнитель» выплачивает «Заказчику» неустойку в размере 0,1 % от общей стоимости договора за каждый день просрочки исполнения обязательств по настоящему договору. </w:t>
      </w:r>
    </w:p>
    <w:p>
      <w:pPr>
        <w:pStyle w:val="Normal"/>
        <w:keepNext w:val="true"/>
        <w:keepLines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скание неустойки не освобождает «Исполнителя» от выполнения лежащих на нем обязательств по настоящему договору либо устранения нарушений.</w:t>
      </w:r>
    </w:p>
    <w:p>
      <w:pPr>
        <w:pStyle w:val="Normal"/>
        <w:keepNext w:val="true"/>
        <w:keepLines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нарушение сроков оплаты выполненных и принятых работ по настоящему договору «Исполнитель» вправе взыскать с Заказчика неустойку в размере 0,1 % от суммы недоимки по договору за каждый день просрочки исполнения обязательства, предусмотренного  Договором, начиная со дня, следующего после дня истечения срока исполнения обязательств.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center" w:pos="1701" w:leader="none"/>
        </w:tabs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ПРОЧИЕ УСЛОВИЯ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по одному экземпляру для каждой из Сторон, имеющих одинаковую юридическую силу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Ни одна из сторон не вправе передавать свои права и обязанности по настоящему договору третьим лицам без предварительного согласия на это другой стороны. 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Споры, связанные с исполнением, изменением или расторжением настоящего договора, не отрегулированные переговорами между сторонами, разрешаются в соответствии с действующим законодательством Российской Федерации. Соблюдение претензионного порядка разрешения споров обязательно. Срок ответа на претензию - 30 (тридцать) календарных дней с момента получения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ступает в силу с момента подписания и действует до полного исполнения обязательств обеими Сторонами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стоящему договору прилагается: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Техническое задание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center" w:pos="170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center" w:pos="1701" w:leader="none"/>
        </w:tabs>
        <w:autoSpaceDE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center" w:pos="1701" w:leader="none"/>
        </w:tabs>
        <w:autoSpaceDE w:val="false"/>
        <w:ind w:left="12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center" w:pos="1701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МБУЗ «ГКП №5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MS Mincho;‚l‚r –ѕ’©" w:cs="Times New Roman" w:ascii="Times New Roman" w:hAnsi="Times New Roman"/>
              </w:rPr>
              <w:t xml:space="preserve">Адрес: </w:t>
            </w:r>
            <w:r>
              <w:rPr>
                <w:rFonts w:cs="Times New Roman" w:ascii="Times New Roman" w:hAnsi="Times New Roman"/>
              </w:rPr>
              <w:t xml:space="preserve">614010, г. Пермь, ул. Куйбышева, 111, </w:t>
            </w:r>
            <w:r>
              <w:rPr>
                <w:rFonts w:eastAsia="MS Mincho;‚l‚r –ѕ’©" w:cs="Times New Roman" w:ascii="Times New Roman" w:hAnsi="Times New Roman"/>
              </w:rPr>
              <w:t xml:space="preserve">тел. </w:t>
            </w:r>
            <w:r>
              <w:rPr>
                <w:rFonts w:cs="Times New Roman" w:ascii="Times New Roman" w:hAnsi="Times New Roman"/>
              </w:rPr>
              <w:t>(342)281-37-7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MS Mincho;‚l‚r –ѕ’©" w:cs="Times New Roman"/>
                <w:bCs/>
              </w:rPr>
            </w:pPr>
            <w:r>
              <w:rPr>
                <w:rFonts w:eastAsia="MS Mincho;‚l‚r –ѕ’©" w:cs="Times New Roman" w:ascii="Times New Roman" w:hAnsi="Times New Roman"/>
                <w:bCs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5904199519/590401001, ОГРН 50859040007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: Департамент финансов администрации города Перми (МБУЗ «ГКП №5»  л/с 11920003144) р/с 40701810300003000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: РКЦ Пермь г. Перми БИК 045744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 /О.В.Сластихина/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  /_______________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  <w:tab w:val="left" w:pos="108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85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keepNext w:val="true"/>
        <w:keepLines/>
        <w:jc w:val="right"/>
        <w:rPr/>
      </w:pPr>
      <w:r>
        <w:rPr>
          <w:rFonts w:cs="Times New Roman" w:ascii="Times New Roman" w:hAnsi="Times New Roman"/>
          <w:b/>
          <w:bCs/>
        </w:rPr>
        <w:t xml:space="preserve">Приложение №1 к договору № </w:t>
      </w:r>
      <w:r>
        <w:rPr>
          <w:rFonts w:cs="Times New Roman" w:ascii="Times New Roman" w:hAnsi="Times New Roman"/>
          <w:b/>
          <w:caps/>
        </w:rPr>
        <w:t xml:space="preserve">____________  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aps/>
        </w:rPr>
        <w:t xml:space="preserve">      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т «          »                     2012 г.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2474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азчик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УЗ «Городская клиническая поликлиника №5»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___________________ /О.В.Сластихина/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 2012г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/_______________/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 2012г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7938"/>
      </w:tblGrid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учреждение здравоохранения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"Городская клиническая поликлиника № 5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обслед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ind w:left="487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3.11.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ind w:left="487" w:right="33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ебования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», утвержденные Приказом Минэнерго РФ №182 от 19.04.2010 г. (зарегистрирован в Минюсте РФ за № 17498 от 7.06.2010 г.)</w:t>
            </w:r>
          </w:p>
        </w:tc>
      </w:tr>
      <w:tr>
        <w:trPr>
          <w:trHeight w:val="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ая и методическая база энергетического обслед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487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ебования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», утвержденные Приказом Минэнерго РФ №182 от 19.04.2010 г.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487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4-05.2004. Методика определения потребности в топливе, электрической энергии и воде при производстве и передаче тепловой энергии в системах коммунального теплоснабж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720" w:hanging="6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СНиП 23-02-2003 «Тепловая защита зданий»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720" w:hanging="65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>СНиП 23-01-99*.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оительная климатолог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720" w:hanging="6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</w:t>
            </w:r>
            <w:r>
              <w:rPr>
                <w:rFonts w:cs="Times New Roman" w:ascii="Times New Roman" w:hAnsi="Times New Roman"/>
                <w:color w:val="00000A"/>
              </w:rPr>
              <w:t xml:space="preserve"> 2.04.01-85* Внутренний водопровод и канализация здания.</w:t>
            </w:r>
          </w:p>
        </w:tc>
      </w:tr>
      <w:tr>
        <w:trPr>
          <w:trHeight w:val="8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бор и изучение исходных данных в объеме, </w:t>
            </w:r>
            <w:r>
              <w:rPr>
                <w:rFonts w:cs="Times New Roman" w:ascii="Times New Roman" w:hAnsi="Times New Roman"/>
              </w:rPr>
              <w:t>определенном в п.4</w:t>
            </w:r>
            <w:r>
              <w:rPr>
                <w:rFonts w:cs="Times New Roman" w:ascii="Times New Roman" w:hAnsi="Times New Roman"/>
                <w:color w:val="000000"/>
              </w:rPr>
              <w:t xml:space="preserve"> данного Технического зад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зуальное обследование помещений, зданий (сооружений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варительная оценка технического состояния энергетического оборудования и инженерных систем, а также ограждающих конструкций </w:t>
            </w:r>
            <w:r>
              <w:rPr>
                <w:rFonts w:cs="Times New Roman" w:ascii="Times New Roman" w:hAnsi="Times New Roman"/>
              </w:rPr>
              <w:t>зданий (сооружений) и/или встроенных помещени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фактических, расчетных и нормативных показателей энергетической эффектив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явление участков нерационального расхода энергоресур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нализ фактических и расчетных данных. Определение мест и причин нерационального использования энергоносителей и утечек энергии. Выявление потенциала энергосбереж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основание экономической целесообразности и срока окупаемости предложенных рекомендаци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ление отчета по результатам энергетического обследов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комендации по энергосбережению и повышению энергетической эффектив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полнение энергетического паспорта потребителя топливно-энергетических ресурсов, по форме утвержденной Приказом Минэнерго №182, приложения 1-23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ертиза отчетной документации, составленной по результатам энергетического обследования объек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гистрация энергетического паспорта в Саморегулируемой организации в области энергетического обследования (далее СРО).</w:t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зданий, встроенных помещений подлежащих обследова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,А1– г Пермь, ул Глеба Успенского, 5 (713,2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Глеба Успенского, 7 (625,4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Героев Хасана, 26 (1700,9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Запорожская, 5/7  (1724,9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Солдатова, 42/1 (1324,6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Николая Островского, 111 (2059,1 м. кв.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0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Гусарова, 7 (1133,2 м. кв.)</w:t>
              <w:tab/>
            </w:r>
          </w:p>
        </w:tc>
      </w:tr>
      <w:tr>
        <w:trPr>
          <w:trHeight w:val="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рабатываемых докумен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tabs>
                <w:tab w:val="clear" w:pos="708"/>
                <w:tab w:val="left" w:pos="431" w:leader="none"/>
                <w:tab w:val="left" w:pos="9072" w:leader="underscore"/>
              </w:tabs>
              <w:ind w:left="431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нергетический паспорт потребителя топливно-энергетических ресурсов, составленный по результатам обязательного энергетического обследования пронумерованный и прошитый, прошедший экспертизу в экспертной организации. Также получивший регистрационный номер, присвоенный СРО, передается Заказчику на бумажном носителе в двух экземплярах и в электронном варианте. 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tabs>
                <w:tab w:val="clear" w:pos="708"/>
                <w:tab w:val="left" w:pos="431" w:leader="none"/>
                <w:tab w:val="left" w:pos="9072" w:leader="underscore"/>
              </w:tabs>
              <w:ind w:left="431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чет по результатам энергетического обследования с рекомендациями по энергосбережению и повышению энергетической эффективности передается Заказчику на бумажном носителе  в двух экземплярах и в электронном вариант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4680"/>
    </w:tblGrid>
    <w:tr>
      <w:trPr>
        <w:trHeight w:val="85" w:hRule="atLeast"/>
      </w:trPr>
      <w:tc>
        <w:tcPr>
          <w:tcW w:w="4860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  <w:tc>
        <w:tcPr>
          <w:tcW w:w="4680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aps/>
        <w:sz w:val="18"/>
        <w:szCs w:val="18"/>
      </w:rPr>
    </w:pPr>
    <w:r>
      <w:rPr>
        <w:rFonts w:cs="Times New Roman" w:ascii="Times New Roman" w:hAnsi="Times New Roman"/>
        <w:b/>
        <w:caps/>
        <w:sz w:val="18"/>
        <w:szCs w:val="18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75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bullet"/>
      <w:suff w:val="space"/>
      <w:lvlText w:val=""/>
      <w:lvlJc w:val="left"/>
      <w:pPr>
        <w:tabs>
          <w:tab w:val="num" w:pos="0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  <w:color w:val="000000"/>
      </w:rPr>
    </w:lvl>
    <w:lvl w:ilvl="2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437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Arial Narrow" w:hAnsi="Arial Narrow" w:cs="Arial Narro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_обычный"/>
    <w:basedOn w:val="Normal"/>
    <w:qFormat/>
    <w:pPr>
      <w:ind w:firstLine="709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51:00Z</dcterms:created>
  <dc:creator>459</dc:creator>
  <dc:description/>
  <cp:keywords/>
  <dc:language>en-US</dc:language>
  <cp:lastModifiedBy>459</cp:lastModifiedBy>
  <cp:lastPrinted>2012-10-04T13:35:00Z</cp:lastPrinted>
  <dcterms:modified xsi:type="dcterms:W3CDTF">2012-10-04T07:37:00Z</dcterms:modified>
  <cp:revision>12</cp:revision>
  <dc:subject/>
  <dc:title>ДОГОВОР №_______</dc:title>
</cp:coreProperties>
</file>