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8 от 04 октября 2012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наименование участника размещения заказа), предлагает оказать услуги на проведение обязательного энергетического обследования, составление отчёта по результатам энергетического обследования с раскрытием рекомендаций по энергосбережению и повышению энергетической эффективности потребителя ТЭР и составления  энергетического паспорта объекта  МБУЗ «Городская клиническая поликлиника №5».</w:t>
      </w:r>
    </w:p>
    <w:p>
      <w:pPr>
        <w:pStyle w:val="Subtitle"/>
        <w:ind w:left="-90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роведения обязательного энергетического обследования, составление отчёта по результатам энергетического обследования с раскрытием рекомендаций по энергосбережению и повышению энергетической эффективности потребителя ТЭР и составления  энергетического паспорта объекта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2-10-03T13:06:00Z</cp:lastPrinted>
  <dcterms:modified xsi:type="dcterms:W3CDTF">2012-10-03T07:06:00Z</dcterms:modified>
  <cp:revision>43</cp:revision>
  <dc:subject/>
  <dc:title>Приложение № 1</dc:title>
</cp:coreProperties>
</file>