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9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8 865,57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ию в виде файла на старнице "Сопроводительная документация"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на перевозку, погрузо-разгрузочные работы, страхование, уплату таможенных пошлин, налогов, сборов и других обязательных платежей (п.5 ч. 4 ст. 22 закона № 94-ФЗ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о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по 31.12.2012 г., но до полного исполнения всех принятых на себя обязательств сторонами по договору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09:00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16:00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30:00Z</dcterms:created>
  <dc:creator>орг</dc:creator>
  <dc:description/>
  <cp:keywords/>
  <dc:language>en-US</dc:language>
  <cp:lastModifiedBy>орг</cp:lastModifiedBy>
  <dcterms:modified xsi:type="dcterms:W3CDTF">2012-10-02T09:30:00Z</dcterms:modified>
  <cp:revision>2</cp:revision>
  <dc:subject/>
  <dc:title/>
</cp:coreProperties>
</file>