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олока и молочных продукт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0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фи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3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6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7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69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2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 неострых сортов (тверды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72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ежедневно до 8 утра 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3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10-02T05:08:00Z</dcterms:modified>
  <cp:revision>28</cp:revision>
  <dc:subject/>
  <dc:title/>
</cp:coreProperties>
</file>