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3 ЭА от «05» октября  2012 год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ну оконных блоков в поликлинике №3 по адрес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г. Пермь, ул.Запорожская,5/7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замену оконных блоков в поликлинике №3 по адресу г.Пермь, ул.Запорожская,5/7 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Запорожская,5/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 490,38 (Двести тридцать девять тысяч четыреста девяносто рублей, 38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ок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октября 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октября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05T10:32:00Z</cp:lastPrinted>
  <dcterms:modified xsi:type="dcterms:W3CDTF">2012-10-05T04:32:00Z</dcterms:modified>
  <cp:revision>37</cp:revision>
  <dc:subject/>
  <dc:title>ИЗВЕЩЕНИЕ от 21 февраля 2011 года №3ЭА</dc:title>
</cp:coreProperties>
</file>