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октября 2012 года № 6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ария сульфата для рентгеноскоп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ия сульфат - </w:t>
            </w:r>
            <w:r>
              <w:rPr>
                <w:rFonts w:eastAsia="Calibri"/>
              </w:rPr>
              <w:t>порошок для рентгеноскопии фас. 100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– 840 у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Куйбышева, 111, каб.415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следующей партии в течение 5 (пяти) рабочих дней с даты подачи заявки Заказчиком до 30.11.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3 676,80 </w:t>
            </w:r>
            <w:r>
              <w:rPr>
                <w:rFonts w:cs="Times New Roman" w:ascii="Times New Roman" w:hAnsi="Times New Roman"/>
              </w:rPr>
              <w:t>(Двадцать три тысячи шестьсот семьдесят шесть) рублей, 80 копее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2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2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10-05T14:23:00Z</cp:lastPrinted>
  <dcterms:modified xsi:type="dcterms:W3CDTF">2012-10-05T08:23:00Z</dcterms:modified>
  <cp:revision>69</cp:revision>
  <dc:subject/>
  <dc:title>ИЗВЕЩЕНИЕ № __ от «___» __________ 200 _ года </dc:title>
</cp:coreProperties>
</file>