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бария сульфата для рентгеноскоп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бария сульфат для рентгеноскопии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на условиях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  Товар поставляется Заказчику двумя равными партиями. Поставка первой партии осуществляется в течение 5 (пяти) рабочих дней с даты заключения гражданско-правового договора, поставка следующей партии в течение 5 (пяти) рабочих дней с даты подачи заявки Заказчиком до 30.11.12г.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ул. Куйбышева, 111, каб.415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«        »____________2012 г.             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2-09-24T12:56:00Z</cp:lastPrinted>
  <dcterms:modified xsi:type="dcterms:W3CDTF">2012-10-03T08:50:00Z</dcterms:modified>
  <cp:revision>43</cp:revision>
  <dc:subject/>
  <dc:title>Приложение 3</dc:title>
</cp:coreProperties>
</file>