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2292"/>
        <w:gridCol w:w="4034"/>
        <w:gridCol w:w="3041"/>
        <w:gridCol w:w="1803"/>
      </w:tblGrid>
      <w:tr>
        <w:trPr/>
        <w:tc>
          <w:tcPr>
            <w:tcW w:w="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2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8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0356300020112000040</w:t>
            </w:r>
          </w:p>
        </w:tc>
      </w:tr>
      <w:tr>
        <w:trPr/>
        <w:tc>
          <w:tcPr>
            <w:tcW w:w="2359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7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объектов озеленения Кировского района г.Перми в 2012 году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7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9" w:type="dxa"/>
            <w:gridSpan w:val="2"/>
            <w:tcBorders/>
            <w:tcMar>
              <w:top w:w="68" w:type="dxa"/>
              <w:left w:w="68" w:type="dxa"/>
              <w:bottom w:w="68" w:type="dxa"/>
              <w:right w:w="4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75" w:type="dxa"/>
            <w:gridSpan w:val="2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геев Дмитрий Юрь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аспортизации объектов озеленения Кировского района г.Перми в 2012 году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1 906,43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,1936 га (Полный перечень и расшифровка объёмов работ в соответствии с техническим заданием Заказчика (приложение № 1 к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Перечень объектов и их местонахождение – приложение № 1 к документации об открытом аукционе в электронной форме.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даты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095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Благоустройство Кировского района»_______________________________Д.Ю. Сергеев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1:00Z</dcterms:created>
  <dc:creator>User</dc:creator>
  <dc:description/>
  <cp:keywords/>
  <dc:language>en-US</dc:language>
  <cp:lastModifiedBy>User</cp:lastModifiedBy>
  <cp:lastPrinted>2012-09-18T11:05:00Z</cp:lastPrinted>
  <dcterms:modified xsi:type="dcterms:W3CDTF">2012-10-08T09:31:00Z</dcterms:modified>
  <cp:revision>2</cp:revision>
  <dc:subject/>
  <dc:title>ИЗВЕЩЕНИЕ  №01/02/11  от «16» февраля 2011 г</dc:title>
</cp:coreProperties>
</file>