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2000009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br/>
        <w:t xml:space="preserve">08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работка проектно-сметной документации по капитальному ремонту лифтового оборудования по адресу г. Пермь, ул. Серпуховская, 11А для МБУЗ «ГП № 3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Разработка проектно-сметной документации по капитальному ремонту лифтового оборудования по адресу г. Пермь, ул. Серпуховская, 11А для МБУЗ «ГП № 3»» </w:t>
        <w:br/>
        <w:t>Начальная (максимальная) цена контракта (с указанием валюты): 200 000,00 (двести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2000009 от 28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отьмянин Иван Вас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10.2012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7"/>
      </w:tblGrid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4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Запад Урал Лифт - Управляющая компания" 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11, г. Пермь, ул. Уфимская, 6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Урал-Классик-Лифт" 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11, г. Пермь, ул. Уфимская, 6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23823 Общество с ограниченной ответственностью "Запад Урал Лифт - Управляющая компания" (Адрес: 614111, г. Пермь, ул. Уфимская, 6).</w:t>
        <w:br/>
        <w:t>Предложение о цене контракта: 175 000,00 (сто семьдесят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63806 Общество с ограниченной ответственностью "Урал-Классик-Лифт" (Адрес: 614111, г. Пермь, ул. Уфимская, 6).</w:t>
        <w:br/>
        <w:t>Предложение о цене контракта: 180 000,00 (сто во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3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Прокопова Лариса Владимиро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Бурылова Алевтина Ивано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Тотьмянин Иван Васильевич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3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БУЗ "ГП № 3"</w:t>
            </w:r>
          </w:p>
        </w:tc>
        <w:tc>
          <w:tcPr>
            <w:tcW w:w="79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43"/>
            </w:tblGrid>
            <w:tr>
              <w:trPr/>
              <w:tc>
                <w:tcPr>
                  <w:tcW w:w="794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4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3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08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3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от 08.10.2012 №03563000511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едмет контракта: Разработка проектно-сметной документации по капитальному ремонту лифтового оборудования по адресу г. Пермь, ул. Серпуховская, 11А для МБУЗ «ГП № 3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2183"/>
        <w:gridCol w:w="2185"/>
        <w:gridCol w:w="2938"/>
        <w:gridCol w:w="2954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2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.10.2012</w:t>
            </w:r>
          </w:p>
        </w:tc>
        <w:tc>
          <w:tcPr>
            <w:tcW w:w="2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05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.10.2012</w:t>
            </w:r>
          </w:p>
        </w:tc>
        <w:tc>
          <w:tcPr>
            <w:tcW w:w="2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55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3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08.10.2012 №03563000511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едмет контракта: Разработка проектно-сметной документации по капитальному ремонту лифтового оборудования по адресу г. Пермь, ул. Серпуховская, 11А для МБУЗ «ГП № 3»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0 000,00 (двести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472"/>
        <w:gridCol w:w="35"/>
        <w:gridCol w:w="513"/>
        <w:gridCol w:w="216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две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7"/>
      </w:tblGrid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Запад Урал Лифт - Управляющая компания" , ИНН 5904123823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11, г. Пермь, ул. Уфимская, 6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разработка проектно-сметной документации по капитальному ремонту лифта, отработавшего нормативный срок эксплуатации в МБУЗ «ГП № 3», по адресу г. Пермь, ул. Серпуховская, 11А</w:t>
              <w:br/>
              <w:t xml:space="preserve">Сведения о включенных или не включенных расходах в цену товара, работы, услуги: цена включает в себя все подлежащие выплате налоги и сборы, все расходы, которые могут возникнуть при исполнении договора 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Урал-Классик-Лифт" , ИНН 5904263806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11, г. Пермь, ул. Уфимская, 6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разработка проектно-сметной документации по капитальному ремонту лифта, отработавшего нормативный срок эксплуатации в МБУЗ «ГП № 3», по адресу г. Пермь, ул. Серпуховская, 11А</w:t>
              <w:br/>
              <w:t xml:space="preserve">Сведения о включенных или не включенных расходах в цену товара, работы, услуги: цена включает в себя все выплаченные или подлежащие выплате налоги и сборы, все расходы, которые могут возникнуть при исполнении договор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3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08.10.2012 №03563000511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едмет контракта: Разработка проектно-сметной документации по капитальному ремонту лифтового оборудования по адресу г. Пермь, ул. Серпуховская, 11А для МБУЗ «ГП № 3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7"/>
      </w:tblGrid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4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123823, Общество с ограниченной ответственностью "Запад Урал Лифт - Управляющая компания"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263806, Общество с ограниченной ответственностью "Урал-Классик-Лифт"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3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08.10.2012 №03563000511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едмет контракта: Разработка проектно-сметной документации по капитальному ремонту лифтового оборудования по адресу г. Пермь, ул. Серпуховская, 11А для МБУЗ «ГП № 3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7"/>
      </w:tblGrid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3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4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Запад Урал Лифт - Управляющая компания"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75 000,00 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Урал-Классик-Лифт"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80 000,00 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567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19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04-09T11:43:00Z</cp:lastPrinted>
  <dcterms:modified xsi:type="dcterms:W3CDTF">2012-10-08T10:48:00Z</dcterms:modified>
  <cp:revision>7</cp:revision>
  <dc:subject/>
  <dc:title>ПРОТОКОЛ ОЦЕНКИ И СОПОСТАВЛЕНИЯ ЗАЯВОК НА УЧАСТИЕ В КОНКУРСЕ </dc:title>
</cp:coreProperties>
</file>