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лабораторных исследований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лабораторных исследований » </w:t>
        <w:br/>
        <w:t>Начальная (максимальная) цена контракта (с указанием валюты): 109 285,00 (сто девять тысяч двести восем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10 от 28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10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-МЕД"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Ким, 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профессиональной медицины"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Луначарского, 74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диагностика"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64888, КПП 590201001 Общество с ограниченной ответственностью "ПРО-МЕД" (Адрес: 614000, Пермский край, г. Пермь, Ким, 2).</w:t>
        <w:br/>
        <w:t>Предложение о цене контракта: 103 770,00 (сто три тысячи семьсот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62598, КПП 590201001 Общество с ограниченной ответственностью "Центр профессиональной медицины" (Адрес: 614068, г. Пермь, ул. Луначарского, 74).</w:t>
        <w:br/>
        <w:t>Предложение о цене контракта: 105 420,00 (сто пять тысяч четыреста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Прокопова Лариса Владимир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урылова Алевтина Иван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3"</w:t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10.2012 №03563000511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67"/>
        <w:gridCol w:w="2168"/>
        <w:gridCol w:w="2923"/>
        <w:gridCol w:w="293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10.2012 №03563000511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лабораторных исследовани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9 285,00 (сто девять тысяч двести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 , ИНН 5902164888, КПП 5902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Ким, 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лабораторных исследований</w:t>
              <w:br/>
              <w:t xml:space="preserve"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профессиональной медицины" , ИНН 5906062598, КПП 5902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Луначарского, 74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лабораторных исследований </w:t>
              <w:br/>
              <w:t xml:space="preserve"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 , ИНН 5905225916, КПП 5908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лабораторных исследований </w:t>
              <w:br/>
              <w:t xml:space="preserve"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10.2012 №03563000511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бщество с ограниченной ответственностью "ПРО-МЕД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2598, КПП 590201001, Общество с ограниченной ответственностью "Центр профессиональной медицины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916, КПП 590801001, Общество с ограниченной ответственностью "Лабдиагностика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10.2012 №03563000511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77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профессиональной медицины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42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 85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2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10-08T09:58:00Z</dcterms:modified>
  <cp:revision>6</cp:revision>
  <dc:subject/>
  <dc:title>Протокол №0356300051111000004-1</dc:title>
</cp:coreProperties>
</file>