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8 ок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бактериологических, серологических, паразитологических лабораторных исследо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бактериологических, серологических, паразитологических лабораторных исследований» </w:t>
        <w:br/>
        <w:t>Начальная (максимальная) цена контракта (с указанием валюты): 175 623,90 (сто семьдесят пять тысяч шестьсот два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11 от 28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8.10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-МЕД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ика" 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64888, КПП 590201001 Общество с ограниченной ответственностью "ПРО-МЕД" (Адрес: 614000, Пермский край, г. Пермь, Ким, 2).</w:t>
        <w:br/>
        <w:t>Предложение о цене контракта: 173 045,00 (сто семьдесят три тысячи сорок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5225916, КПП 590801001 Общество с ограниченной ответственностью "Лабдиагностика" (Адрес: 614066, Пермский край, г. Пермь, ул. 9-е Мая, 18А).</w:t>
        <w:br/>
        <w:t>Предложение о цене контракта: 173 755,00 (сто семьдесят три тысячи семьсот пятьдесят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Прокопова Ларис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8.10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8.10.2012 №03563000511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29"/>
        <w:gridCol w:w="2130"/>
        <w:gridCol w:w="2871"/>
        <w:gridCol w:w="288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8.10.2012 №03563000511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5 623,90 (сто семьдесят пять тысяч шестьсот два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421"/>
        <w:gridCol w:w="32"/>
        <w:gridCol w:w="457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 , ИНН 5902164888, КПП 5902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Ким, 2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бактериологических, серологических, паразитологических лабораторных исследований </w:t>
              <w:br/>
              <w:t xml:space="preserve">Сведения о включенных или не включенных расходах в цену товара, работы, услуги: цена предлагаемой услуги включает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 , ИНН 5905225916, КПП 590801001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А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бактериологических, серологических, паразитологических лабораторных исследований </w:t>
              <w:br/>
              <w:t xml:space="preserve">Сведения о включенных или не включенных расходах в цену товара, работы, услуги: цена предлагаемой услуги включает в себя все расходы, в т.ч. налоги, сборы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8.10.2012 №03563000511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бщество с ограниченной ответственностью "ПРО-МЕД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916, КПП 590801001, Общество с ограниченной ответственностью "Лабдиагностика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8.10.2012 №0356300051112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045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755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16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10-08T10:50:00Z</dcterms:modified>
  <cp:revision>4</cp:revision>
  <dc:subject/>
  <dc:title>Протокол №0356300051111000020-1</dc:title>
</cp:coreProperties>
</file>