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 и на основании приказа № 140-к от 27.02.2010г., с одной стороны, и 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на основании протокола заседания котировочной комиссии от «___»_________________20__г. №_______о размещении муниципального заказа путем проведения запроса котировок на поставку овощей  для МБДОУ «Детский сад № 165» г.Перми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>2.1. Цена настоящего Договора устанавливается в рублях (с учетом НДС/ без учета НДС) и составляет _________рублей __копеек.  (_______________________________________ _);включает в себя цену на товар, расходы Поставщика на доставку, погрузо-разгрузочные работы. Страхование, уплату таможенных пошлин, налогов, сборов и других обязательных платежей и остается неизменной в течении всего срока поставки.</w:t>
      </w:r>
    </w:p>
    <w:p>
      <w:pPr>
        <w:pStyle w:val="Normal"/>
        <w:jc w:val="both"/>
        <w:rPr/>
      </w:pPr>
      <w:r>
        <w:rPr/>
        <w:t>2.2. Цены на Товары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1.12.2012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 , применяются нормы действующего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</w:t>
      </w:r>
      <w:r>
        <w:rPr/>
        <w:t>: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  <w:t xml:space="preserve">                                                </w:t>
      </w:r>
      <w:r>
        <w:rPr/>
        <w:t xml:space="preserve">Заведующий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 xml:space="preserve">на поставку молока и молочных продуктов 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99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орг</cp:lastModifiedBy>
  <cp:lastPrinted>2012-04-05T17:01:00Z</cp:lastPrinted>
  <dcterms:modified xsi:type="dcterms:W3CDTF">2012-10-02T09:49:00Z</dcterms:modified>
  <cp:revision>34</cp:revision>
  <dc:subject/>
  <dc:title>ДОГОВОР №___________</dc:title>
</cp:coreProperties>
</file>