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92"/>
        <w:gridCol w:w="2393"/>
      </w:tblGrid>
      <w:tr>
        <w:trPr>
          <w:trHeight w:val="9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мыт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мыт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мыт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н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2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мыты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432,5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18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2,5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мыт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12,25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мыт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52,5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но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5,5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 735,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10-02T06:17:00Z</dcterms:modified>
  <cp:revision>21</cp:revision>
  <dc:subject/>
  <dc:title/>
</cp:coreProperties>
</file>