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поставку молока и молочной продукц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октября 2012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Е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слова Л.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Манылова Г.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ных Н.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брова Н.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>поставка молока и молочной продукци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2 от 26 сентября 2012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7 сентября 2012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7834 (Четыреста восемьдесят семь тысяч восемьсот тридцать четыре) рубля 0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1985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а)  наличие лицензии у организации на проведение данного вида работ (оказания услуг) и          сертификатов на поставляемые товары в соответствии с законадательством РФ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б)место выполнения работ (оказания услуг): г.Пермь, ул.Стахановская, 9, МАДОУ «Д/с № 2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) срок выполнения работ (оказания услуг) : с 17.10.2012 по 16.01.2012 г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>г) цена товаров (работ, услуг) должна быть указана с учетом всех включенных расход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1985" w:hanging="1265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>д) оплата товаров (работ, услуг) будет произведена безналичным перечислением денежных   средств на расчетный счет в течение 20 (двадцати) банковских дней с момента исполнения контракт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8"/>
          <w:szCs w:val="28"/>
        </w:rPr>
        <w:t>3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82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ООО Маслозавод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«Нытвенски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2986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/05/10/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ан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6034,6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/08/10/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амараева Тамара Геннад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1878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/08/10/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22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ООО Маслозавод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«Нытвенски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2986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/05/10/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ан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6034,6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/08/10/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амараева Тамара Геннад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1878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/08/10/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Замараева Тамара Геннадьевна и составила </w:t>
      </w:r>
      <w:r>
        <w:rPr>
          <w:sz w:val="24"/>
        </w:rPr>
        <w:t>401878,00(Четыреста одна тысяча восемьсот семьдесят восемь) 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Замараева Тамара Геннадьевна, 614068, г. Пермь,  ул. Толмачева, дом 17, кв.18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цена контракта – 401878,00 (Четыреста одна тысяча восемьсот семьдесят восемь)  рублей 00копе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    после цены, предложенной победителем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ОО «Маслозавод Нытвенский» -  617000, Россия, Пермский край, г. Нытва, ул. Комарова, 37 (34272)31104  5916015580, цена  контракта – 402989,50(Четыреста две тысячи девятьсот восемьдесят девять рублей 50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879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/НовоселоваЕ.Л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         </w:t>
            </w:r>
            <w:r>
              <w:rPr>
                <w:sz w:val="24"/>
                <w:szCs w:val="26"/>
              </w:rPr>
              <w:t>_____________/Суслова Л.Г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</w:t>
            </w:r>
            <w:r>
              <w:rPr>
                <w:sz w:val="24"/>
                <w:szCs w:val="26"/>
              </w:rPr>
              <w:t>___________ /Манылова Г.Б.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</w:t>
            </w:r>
            <w:r>
              <w:rPr>
                <w:sz w:val="24"/>
                <w:szCs w:val="26"/>
              </w:rPr>
              <w:t>___________/Черных Н.Ю.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Секретарь котировочной комиссии                 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_______________/</w:t>
            </w:r>
            <w:r>
              <w:rPr>
                <w:sz w:val="24"/>
                <w:szCs w:val="26"/>
              </w:rPr>
              <w:t>Боброва Н.В./</w:t>
            </w:r>
            <w:r>
              <w:rPr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33:00Z</dcterms:created>
  <dc:creator>Институт госзакупок РАГС</dc:creator>
  <dc:description/>
  <cp:keywords/>
  <dc:language>en-US</dc:language>
  <cp:lastModifiedBy>ДС 23</cp:lastModifiedBy>
  <cp:lastPrinted>2012-10-09T08:27:00Z</cp:lastPrinted>
  <dcterms:modified xsi:type="dcterms:W3CDTF">2012-10-09T02:28:00Z</dcterms:modified>
  <cp:revision>15</cp:revision>
  <dc:subject/>
  <dc:title>ПРОТОКОЛ ОЦЕНКИ И СОПОСТАВЛЕНИЯ ЗАЯВОК НА УЧАСТИЕ В КОНКУРСЕ </dc:title>
</cp:coreProperties>
</file>