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 xml:space="preserve">Извещение о проведении запроса котировок 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>№</w:t>
      </w:r>
      <w:r>
        <w:rPr>
          <w:rFonts w:cs="Courier New" w:ascii="Courier New" w:hAnsi="Courier New"/>
          <w:caps/>
          <w:sz w:val="18"/>
          <w:szCs w:val="18"/>
        </w:rPr>
        <w:t>40-12 от   09.10.2012 г.</w:t>
      </w:r>
    </w:p>
    <w:p>
      <w:pPr>
        <w:pStyle w:val="Normal"/>
        <w:suppressAutoHyphens w:val="true"/>
        <w:jc w:val="both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мет договор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оказание услуг в области технической деятельности: аттестация рабочих мест по условиям тру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>Характеристика оказываемых услуг представлена в техническом задани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9" w:after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"/>
                <w:sz w:val="18"/>
                <w:szCs w:val="18"/>
              </w:rPr>
              <w:t>Субсидии в рамках долгосрочной целевой программы «Пожарная безопасность на территории Пермского края»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8 176,02 рублей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56, Пермский край, г. Пермь, ул.Гашкова, 41а, 614017, Пермский край, г. Пермь, ул.Тургенева, 27, 614107, Пермский край, г. Пермь, ул.Грачева, 12 Лит.«Е», 614018, Пермский край, г. Пермь, ул.10-я Линия, 1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, выполнения работ, оказания услуг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этапно с даты заключения договора до 15.12.2012 год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20"/>
              </w:rPr>
              <w:t xml:space="preserve">Стоимость договора включает в себя все налоги на оказание услуг в полном объеме, все налоги, сборы и прочие расходы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Крупской,57 «А», каб. №23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 09 » октября 2012_г. по « 16 » октября 2012_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«16» октября 2012 года до 12:00 часов местного времени (дата окончания принятия котировочных заявок). Котировочные  заявки, поданные после 16 октября 2012 года  12:00 часов местного времени, не рассматриваются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00"/>
              <w:ind w:firstLine="459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безналичным перечислением денежных средств на счет Исполнителя в течение 20 банковских дней с момента подписания акта сдачи приемки оказанных услуг,  счета-фактуры, акта сверк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договор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говор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удина Екатерина Алексе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5-75-28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gkb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</w:rPr>
              <w:t>6_</w:t>
            </w:r>
            <w:r>
              <w:rPr>
                <w:rStyle w:val="InternetLink"/>
                <w:rFonts w:cs="Courier New" w:ascii="Courier New" w:hAnsi="Courier New"/>
                <w:sz w:val="18"/>
                <w:szCs w:val="18"/>
                <w:lang w:val="en-US"/>
              </w:rPr>
              <w:t>zakup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>Проект Договор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Главный врач                                                              Ю.В.Шеина       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character" w:styleId="SubtleEmphasis">
    <w:name w:val="Subtle Emphasis"/>
    <w:basedOn w:val="Style8"/>
    <w:qFormat/>
    <w:rPr>
      <w:rFonts w:cs="Times New Roman"/>
      <w:i/>
      <w:color w:val="5A5A5A"/>
    </w:rPr>
  </w:style>
  <w:style w:type="character" w:styleId="Style10">
    <w:name w:val="А_обычный Знак"/>
    <w:basedOn w:val="Style8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ysa</cp:lastModifiedBy>
  <cp:lastPrinted>2012-10-09T10:06:00Z</cp:lastPrinted>
  <dcterms:modified xsi:type="dcterms:W3CDTF">2012-10-09T04:07:00Z</dcterms:modified>
  <cp:revision>84</cp:revision>
  <dc:subject/>
  <dc:title>Котировка</dc:title>
</cp:coreProperties>
</file>