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00" w:hanging="0"/>
        <w:rPr/>
      </w:pPr>
      <w:r>
        <w:rPr/>
      </w:r>
    </w:p>
    <w:p>
      <w:pPr>
        <w:pStyle w:val="Style13"/>
        <w:jc w:val="right"/>
        <w:rPr/>
      </w:pPr>
      <w:r>
        <w:rPr>
          <w:sz w:val="24"/>
          <w:szCs w:val="24"/>
        </w:rPr>
        <w:t xml:space="preserve">Приложение №2 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101 от 09 октября 2012 г. </w:t>
      </w:r>
    </w:p>
    <w:p>
      <w:pPr>
        <w:pStyle w:val="Normal"/>
        <w:ind w:right="27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00" w:hanging="0"/>
        <w:rPr/>
      </w:pPr>
      <w:r>
        <w:rPr/>
      </w:r>
    </w:p>
    <w:p>
      <w:pPr>
        <w:pStyle w:val="Normal"/>
        <w:ind w:right="2700" w:hanging="0"/>
        <w:jc w:val="right"/>
        <w:rPr/>
      </w:pPr>
      <w:r>
        <w:rPr>
          <w:u w:val="single"/>
        </w:rPr>
        <w:t>Содержание, уборка и текущий ремонт остановочных пунктов Орджоникидзевского района города Перми</w:t>
      </w:r>
      <w:r>
        <w:rPr/>
        <w:t>.</w:t>
      </w:r>
    </w:p>
    <w:p>
      <w:pPr>
        <w:pStyle w:val="Normal"/>
        <w:jc w:val="center"/>
        <w:rPr/>
      </w:pPr>
      <w:r>
        <w:rPr>
          <w:i/>
          <w:sz w:val="22"/>
        </w:rPr>
        <w:t xml:space="preserve"> </w:t>
      </w:r>
      <w:r>
        <w:rPr>
          <w:i/>
          <w:sz w:val="20"/>
          <w:szCs w:val="20"/>
        </w:rPr>
        <w:t>(наименование стройки)</w:t>
      </w:r>
    </w:p>
    <w:p>
      <w:pPr>
        <w:pStyle w:val="Normal"/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</w:t>
      </w:r>
      <w:bookmarkStart w:id="0" w:name="Ind"/>
      <w:bookmarkEnd w:id="0"/>
    </w:p>
    <w:p>
      <w:pPr>
        <w:pStyle w:val="Normal"/>
        <w:ind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1" w:name="Obj"/>
      <w:bookmarkEnd w:id="1"/>
      <w:r>
        <w:rPr/>
        <w:t>Текущий ремонт остановочных пунктов в Орджоникидзевском районе города Перми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работ и затрат, наименование объекта)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 </w:t>
      </w:r>
      <w:bookmarkStart w:id="2" w:name="Obosn"/>
      <w:bookmarkEnd w:id="2"/>
      <w:r>
        <w:rPr/>
        <w:t>Техническое задание.</w:t>
      </w:r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74091,58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4" w:name="FOT"/>
      <w:bookmarkEnd w:id="4"/>
      <w:r>
        <w:rPr/>
        <w:t>5811,31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3 кв. 2012 г.</w:t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894"/>
        <w:gridCol w:w="677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901"/>
        <w:gridCol w:w="683"/>
        <w:gridCol w:w="921"/>
        <w:gridCol w:w="1067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9-05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ворот стальным профилированным листом-прим.восстановление стеновых панелей из монолитного поликарбона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78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,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7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5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2-Пр. Минрегион от 15.12.10 №65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икарбонат монолитный толщиной 4 мм прозрачны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8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28,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9-05-00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ка  дополнительных болтов: строительных с гайками и шайб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 болт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9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465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3-Пр. Минрегион от 25.07.11 №35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урупы-саморезы оцинкованны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ш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9-05-00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зка стального профилированного настила-прим.резка поликарбона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 рез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38-01-006-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1-Пр. Минрегион от 04.03.10 №9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. изготовление рам для крепления стеновых панел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5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26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2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trHeight w:val="58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9-03-03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рам коробчатого сечения пролетом до 24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5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9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9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9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465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3-Пр. Минрегион от 25.07.11 №35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урупы-саморезы оцинкованны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ш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3-03-002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рунтовка металлических поверхностей за один раз: грунтовкой ГФ-02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13.7.ОП При нанесении лакокрасочных материалов ручным способом ОЗП=1,1; ТЗ=1,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3-03-004-2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металлических огрунтованных поверхностей: эмалью ПФ-1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13.7.ОП При нанесении лакокрасочных материалов ручным способом ОЗП=1,1; ТЗ=1,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,7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2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1-4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13.10.08 № 20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ытье ям для установки стоек и столбов глубиной: 0,4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я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6,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6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6-01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бетонной подготов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бетона в дел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57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85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4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0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</w:tr>
      <w:tr>
        <w:trPr>
          <w:trHeight w:val="94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16-009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1-Пр. Минрегион от 04.03.10 №9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рна металлическая опрокидывающаяс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4,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7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60,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850,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72,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 (Поз. 1, 3-5, 7-10, 1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7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ЦЦС-Индекс инфляции на 3 кв.2012г ОЗП=12,63; ЭМ=5,31; ЗПМ=12,63; МАТ=4,37  (Поз. 1, 3-5, 7-8, 2, 9-13, 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948,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5,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3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6% ФОТ (от 237,32)  (Поз. 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4% =  75%*0,85 ФОТ (от 2325,94)  (Поз. 11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8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77% =  90%*0,85 ФОТ (от 3185,79)  (Поз. 1, 3-5, 7-1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3,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89% =  105%*0,85 ФОТ (от 62,26)  (Поз. 1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5,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32% =  40%*0,8 ФОТ (от 237,32)  (Поз. 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36% =  45%*0,8 ФОТ (от 2325,94)  (Поз. 11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7,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4% =  65%*0.85 * 0,8 ФОТ (от 62,26)  (Поз. 1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8% =  70%*0.85 * 0,8 ФОТ (от 29,05)  (Поз. 9-1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8% =  85%*0.85 * 0,8 ФОТ (от 3156,74)  (Поз. 1, 3-5, 7-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0,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89,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707,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11,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3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5,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02,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4091,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3,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2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26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9:12:00Z</dcterms:created>
  <dc:creator>user</dc:creator>
  <dc:description/>
  <cp:keywords/>
  <dc:language>en-US</dc:language>
  <cp:lastModifiedBy>Пользователь</cp:lastModifiedBy>
  <cp:lastPrinted>2012-10-05T15:20:00Z</cp:lastPrinted>
  <dcterms:modified xsi:type="dcterms:W3CDTF">2012-10-09T05:40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