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98 от «09» октя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>на право заключить муниципальный контрак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выполнение работ в рамках мероприятий, направленных на решение отдельных вопросов местного значения в микрорайонах Пермского городского округа: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Кронирование, санитарная обработка и снос деревьев на территории округа №25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2.Кронирование и санитарная обрезка деревьев на территории жилого района Бумкомбинат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3.Кронирование и санитарная обрезка деревьев на территории микрорайона Домостроительный (пер.Станочный).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</w:t>
            </w:r>
            <w:r>
              <w:rPr>
                <w:color w:val="000000"/>
                <w:sz w:val="22"/>
                <w:szCs w:val="22"/>
              </w:rPr>
              <w:t xml:space="preserve"> работ в рамках мероприятий, направленных на решение отдельных вопросов местного значения в микрорайонах Пермского городского округа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ронирование, санитарная обработка и снос деревьев на территории округа № 25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ронирование и санитарная обрезка деревьев на территории жилого района Бумкомбина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Кронирование и санитарная обрезка деревьев на территории микрорайона Домостроительный (пер.Станочный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ород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0 000 рублей 00 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0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25.10.2012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2-07-16T17:13:00Z</cp:lastPrinted>
  <dcterms:modified xsi:type="dcterms:W3CDTF">2012-10-09T09:33:00Z</dcterms:modified>
  <cp:revision>39</cp:revision>
  <dc:subject/>
  <dc:title>СОГЛАСОВАНО</dc:title>
</cp:coreProperties>
</file>