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октября 2012 года № 035630012001200006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средства, влияющие на процессы обмен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средства влияющие на процессы обмена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6" w:right="-36" w:hanging="0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товара в течение 5 календарных дней после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232692,80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6» ок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Т. П. 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8-16T11:18:00Z</cp:lastPrinted>
  <dcterms:modified xsi:type="dcterms:W3CDTF">2012-10-09T05:15:00Z</dcterms:modified>
  <cp:revision>259</cp:revision>
  <dc:subject/>
  <dc:title>ЗАПРОС КОТИРОВОЧНОЙ ЦЕНЫ</dc:title>
</cp:coreProperties>
</file>