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8 ЭА от «09» окт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приточно-вытяжной вентиляции с механическим побуждени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мещениях женской консультации №1 МБУЗ «ГКП №4» по адресу: г. Пермь, ул. Желябова, 10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7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риточно-вытяжной вентиляции с механическим побуждением в помещениях женской консультации №1 МБУЗ «ГКП №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приточно-вытяжной вентиляции с механическим побуждением в помещениях женской консультации №1 МБУЗ «ГКП №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6 367,92 Российский руб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0672 Монтаж вентиляционного оборудования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Локальным сметным расчетом (Приложение № 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есто и срок поставки товара, выполнения работ, о</w:t>
      </w:r>
      <w:r>
        <w:rPr/>
        <w:t>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ская консультация №1 МБУЗ «Городская клиническая поликлиника №4», расположенная по адресу: г. Пермь, ул. Желябова, д.10</w:t>
            </w:r>
          </w:p>
        </w:tc>
      </w:tr>
      <w:tr>
        <w:trPr>
          <w:trHeight w:val="8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гражданско-правового договор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2 127,36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80 318,40 Российский рубль </w:t>
            </w:r>
          </w:p>
        </w:tc>
      </w:tr>
      <w:tr>
        <w:trPr>
          <w:trHeight w:val="173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0. 10. 201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 11. 2012</w:t>
            </w:r>
          </w:p>
        </w:tc>
      </w:tr>
      <w:tr>
        <w:trPr>
          <w:trHeight w:val="105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 11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701"/>
        <w:jc w:val="left"/>
        <w:rPr>
          <w:vanish/>
        </w:rPr>
      </w:pPr>
      <w:r>
        <w:rPr>
          <w:sz w:val="22"/>
          <w:szCs w:val="22"/>
        </w:rPr>
        <w:t>Главный врач МБУЗ «ГКП № 4»                            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09T09:58:00Z</cp:lastPrinted>
  <dcterms:modified xsi:type="dcterms:W3CDTF">2012-10-09T10:14:00Z</dcterms:modified>
  <cp:revision>113</cp:revision>
  <dc:subject/>
  <dc:title>СОГЛАСОВАНО</dc:title>
</cp:coreProperties>
</file>