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9 ЭА от «09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женской консультации №1 МБУЗ «Городская клиническая поликлиника №4» по адресу: г. Пермь, ул. Желябова, 10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8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9 065,40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4 Облицовоч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7 Маляр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2 Монтаж  внутренних  электропроводок и электроосветительной арматуры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есто и срок поставки товара, выполнения работ, о</w:t>
      </w:r>
      <w:r>
        <w:rPr/>
        <w:t>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ская консультация №1 МБУЗ «Городская клиническая поликлиника №4», расположенная по адресу: г. Пермь, ул. Желябова, д.10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8 581,31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1 453,27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.10. 20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 2012</w:t>
            </w:r>
          </w:p>
        </w:tc>
      </w:tr>
      <w:tr>
        <w:trPr>
          <w:trHeight w:val="10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701"/>
        <w:jc w:val="left"/>
        <w:rPr>
          <w:vanish/>
        </w:rPr>
      </w:pPr>
      <w:r>
        <w:rPr>
          <w:sz w:val="22"/>
          <w:szCs w:val="22"/>
        </w:rPr>
        <w:t>Главный врач МБУЗ «ГКП № 4»                            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09T13:34:00Z</cp:lastPrinted>
  <dcterms:modified xsi:type="dcterms:W3CDTF">2012-10-09T10:14:00Z</dcterms:modified>
  <cp:revision>114</cp:revision>
  <dc:subject/>
  <dc:title>СОГЛАСОВАНО</dc:title>
</cp:coreProperties>
</file>