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3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712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 самовольно установленных нестационарных торговых объектов на территор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3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3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ызин Олег Анатоль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3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 самовольно установленных нестационарных торговых объектов на территор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5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м начальной (максимальной) цены контракта является Методика расчета и размера стоимости работ на демонтаж самовольно установленных построек с незаконно занятых земельных участков (Постановление Администрации г.Перми №560 от 04.10.2011г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300 Снос строений и разборка констру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выполняемых работ 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3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- с момента подписания муниципального контракта, Окончание - 30 октября 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(КС-2), счет фактуры, справки о стоимости работ (КС-3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3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6 0412 7963611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3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59"/>
        <w:gridCol w:w="6996"/>
      </w:tblGrid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6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каб.13 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6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2 12:00 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6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2 16:00 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6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6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3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0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28:00Z</dcterms:created>
  <dc:creator>k0605</dc:creator>
  <dc:description/>
  <cp:keywords/>
  <dc:language>en-US</dc:language>
  <cp:lastModifiedBy>k0605</cp:lastModifiedBy>
  <dcterms:modified xsi:type="dcterms:W3CDTF">2012-10-09T07:58:00Z</dcterms:modified>
  <cp:revision>3</cp:revision>
  <dc:subject/>
  <dc:title/>
</cp:coreProperties>
</file>