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9 октя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 и молочных 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 и молочных продуктов» </w:t>
        <w:br/>
        <w:t>Начальная (максимальная) цена контракта (с указанием валюты): 249 307,65 (двести сорок девять тысяч триста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08 от 02.10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9.10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родторг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Молочный комбинат "Русь"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84799, КПП 590501001 Общество с ограниченной ответственностью Продторг (Адрес: 614065, Россия, Пермский край, г.Пермь, ул.Беляева,19, офис 404).</w:t>
        <w:br/>
        <w:t>Предложение о цене контракта: 218 210,00 (двести восемнадцать тысяч двести дес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11059505, КПП 591101001 Общество с ограниченной ответственностью Молочный комбинат "Русь" (Адрес: 618350, Пермский край, г. Кизел, пер. Водный, 6.).</w:t>
        <w:br/>
        <w:t>Предложение о цене контракта: 231 996,00 (двести тридцать одна тысяча девятьсот девяносто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9.10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9.10.2012 №03563000834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9.10.2012 №03563000834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9 307,65 (двести сорок девять тысяч триста семь) Российский рубль</w:t>
      </w:r>
    </w:p>
    <w:tbl>
      <w:tblPr>
        <w:tblW w:w="1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дторг , ИНН 5905284799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Жирн.3,2% ГОСТ Р 52090-2003 1 литр Кефир Жирн.2,5% ГОСТ Р 52093-2003 1 литр Творог Жирн.5% ГОСТ Р 52096-2003 1 кг Масло сливочное Жирн.72,5% ГОСТ Р 52969-2008 Сметана ГОСТ Р 52092-2003 0,5 кг Сыр неострых сортов (твердый) ГОСТ Р 52972-2008 1 кг </w:t>
              <w:br/>
              <w:t>Сведения о включенных или не включенных расходах в цену товара, работы, услуги: В цену договора включены расходы: на перевозку, погрузо-разгрузочные работы, страхование, уплату таможенных пошлин, налогов,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Молочный комбинат "Русь" , ИНН 5911059505, КПП 5911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олоко питьевое пастеризованное 3,2%, п/эт пакет 1л ГОСТ Р 52090-2003 Кефир 2,5%, п/эт пакет 1 кг ГОСТ Р 52093-2003 Творог 5%, весовой ГОСТ Р 52096-2003 Масло сладко-сливочное крестьянское 72,5% ГОСТ Р 52969-2008 Сметана 15%, п/эт пакет 0,5кг ГОСТ Р 52090-2003 Сыр твердый ГОСТ Р 52972-2008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е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9.10.2012 №03563000834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14"/>
        <w:gridCol w:w="2777"/>
        <w:gridCol w:w="3714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4799, КПП 590501001, Общество с ограниченной ответственностью Продтор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11059505, КПП 591101001, Общество с ограниченной ответственностью Молочный комбинат "Русь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9.10.2012 №03563000834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дтор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210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Молочный комбинат "Русь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1 996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39:00Z</dcterms:created>
  <dc:creator>орг</dc:creator>
  <dc:description/>
  <cp:keywords/>
  <dc:language>en-US</dc:language>
  <cp:lastModifiedBy>орг</cp:lastModifiedBy>
  <dcterms:modified xsi:type="dcterms:W3CDTF">2012-10-09T11:39:00Z</dcterms:modified>
  <cp:revision>2</cp:revision>
  <dc:subject/>
  <dc:title/>
</cp:coreProperties>
</file>