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-правового договора на разработку энергетического паспорта на объекты МБУЗ "ГП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дя Татьяна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-правового договора на разработку энергетического паспорта на объекты МБУЗ "ГП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07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 – в течение 2-х дней с даты подписания Договора. Окончание оказания услуг: не позднее 15 декабря 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10,7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0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0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9:00Z</dcterms:created>
  <dc:creator>URUSER_12</dc:creator>
  <dc:description/>
  <cp:keywords/>
  <dc:language>en-US</dc:language>
  <cp:lastModifiedBy>URUSER_12</cp:lastModifiedBy>
  <dcterms:modified xsi:type="dcterms:W3CDTF">2012-10-09T13:45:00Z</dcterms:modified>
  <cp:revision>2</cp:revision>
  <dc:subject/>
  <dc:title/>
</cp:coreProperties>
</file>