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/>
        <w:t>Извещение 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0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ортодонт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анева Ольга Никола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ортодонт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6 366,6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риложению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товара должн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5 Материалы вспомогательные</w:t>
              <w:br/>
              <w:t>3311173 Изделия коррегирующ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риложению № 1 к извещению о проведении запроса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календарных дней с момента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ета, счет-фактуры, товарно-транспортных накладных, подписанный акт приемки-передачи товара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нимательская деятельност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8"/>
        <w:gridCol w:w="6934"/>
        <w:gridCol w:w="75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33 "Приемная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10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46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6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10.2012 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1:17:00Z</dcterms:created>
  <dc:creator>Admin</dc:creator>
  <dc:description/>
  <cp:keywords/>
  <dc:language>en-US</dc:language>
  <cp:lastModifiedBy>каб39</cp:lastModifiedBy>
  <dcterms:modified xsi:type="dcterms:W3CDTF">2012-10-09T12:11:00Z</dcterms:modified>
  <cp:revision>2</cp:revision>
  <dc:subject/>
  <dc:title>Извещение о проведении запроса котировок</dc:title>
</cp:coreProperties>
</file>