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Извещение о проведении запроса котировок</w:t>
      </w:r>
    </w:p>
    <w:p>
      <w:pPr>
        <w:pStyle w:val="Normal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041200008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экстемпоральных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елина Марина Васильевн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экстемпоральных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4 693,8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4 в документации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товара включает в себя: все расходы, включающие доставку товара, выплаченные или подлежащие выплате налоги и сборы, таможенные пошлины и и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263 Препараты эстрогенные нестероидного стро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гласно Техническому заданию (Приложение № 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каб.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 ноября 2012 г. - 31 декабря 2012 г. - доставка экстемпоральных лекарственных средств до заказчика производится поставщиком частями – один раз в неделю; - заявка на экстемпоральные лекарственные средства составляется на месяц и подается за пять дней до начала месяца с указанием даты поставки;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 (двадцати) дней с момента поставки товара и предоставления счета, подписанных накладных и акта приемки - передачи товара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средства получателей средств местного бюджет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приемная, 2 этаж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10.2012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10.2012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3 в документации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10.2012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3:36:00Z</dcterms:created>
  <dc:creator>каб39</dc:creator>
  <dc:description/>
  <cp:keywords/>
  <dc:language>en-US</dc:language>
  <cp:lastModifiedBy>каб39</cp:lastModifiedBy>
  <dcterms:modified xsi:type="dcterms:W3CDTF">2012-10-10T03:39:00Z</dcterms:modified>
  <cp:revision>1</cp:revision>
  <dc:subject/>
  <dc:title>Извещение о проведении запроса котировок</dc:title>
</cp:coreProperties>
</file>