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запроса предлож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поставку сухой, адаптированной молочной смеси для вскармливания детей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Муниципальному автономному учреждению здравоохранения «Городская детская поликлини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09» октября 2012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единой комиссии по рассмотрению и оценке запроса предложений присутствовали следующие члены еди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аев Григорий Николаевич –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 – зам. главного врача по экономи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сляк Ольга Ярославовна – гл. бухгалте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рченко Светлана Леонидовна – бухгалте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хорослова Галина Ивановна - заведующая хозяйство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Косолапова Ирина Ивановна – экономист по финансовой рабо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УЗ «Городская детская поликлиник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– Цепаев Григорий Никола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Монастырская,15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предложений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На поставку сухой, адаптированной молочной смеси для вскармливания дет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8 от 26 сентября 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сентября 2012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договора 999 972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, о проведении запроса предложений, срока подачи предложений поступило 1 (одно) предло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 и представленные ими документы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405"/>
        <w:gridCol w:w="993"/>
        <w:gridCol w:w="1134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иц в предло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мелов Александр Григорьевич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7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опись предоставлен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Единая комиссия рассмотрела запросы предложений на соответствие требованиям, установленным в извещении о проведении запроса предложений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Запрос предложений признан не состоявшимся в результате того что поступило одно предложение и оно допущено. Заказчик в праве заключить договор с единственным участником размещения зак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Г.Н. Цеп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П. Акбуля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О.Я. Масл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Г.И. Сухоро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С.Л. Мар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И.И. Косолап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Ирина Ивановна</cp:lastModifiedBy>
  <cp:lastPrinted>2012-08-20T10:08:00Z</cp:lastPrinted>
  <dcterms:modified xsi:type="dcterms:W3CDTF">2012-10-09T07:34:00Z</dcterms:modified>
  <cp:revision>62</cp:revision>
  <dc:subject/>
  <dc:title>ПРОТОКОЛ ОЦЕНКИ И СОПОСТАВЛЕНИЯ ЗАЯВОК НА УЧАСТИЕ В КОНКУРСЕ </dc:title>
</cp:coreProperties>
</file>