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установке недостающих ограждени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дресу: ул. Академика Свиязева, 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установке недостающих ограждени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дресу: ул. Академика Свиязева, 2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d_kostarev</cp:lastModifiedBy>
  <cp:lastPrinted>2011-09-26T12:16:00Z</cp:lastPrinted>
  <dcterms:modified xsi:type="dcterms:W3CDTF">2012-09-27T05:06:00Z</dcterms:modified>
  <cp:revision>156</cp:revision>
  <dc:subject/>
  <dc:title/>
</cp:coreProperties>
</file>