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недостающих ограждений по адресу: ул. Академика Свиязева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недостающих ограждений по адресу: ул. Академика Свиязева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712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6 к контракту). Расчет подготовлен с использованием справочника федеральных единичных расценок в редакции 2009 года с изменениями 1-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3 этаж (сметно-договорной отдел). Заявки принимаются в рабочие дни с 9.00 до 18.00 (в пятницу до 17.00), обеденный перерыв с 13.00 до 14.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9:00Z</dcterms:created>
  <dc:creator>опер4</dc:creator>
  <dc:description/>
  <cp:keywords/>
  <dc:language>en-US</dc:language>
  <cp:lastModifiedBy>admin</cp:lastModifiedBy>
  <dcterms:modified xsi:type="dcterms:W3CDTF">2012-10-10T09:59:00Z</dcterms:modified>
  <cp:revision>2</cp:revision>
  <dc:subject/>
  <dc:title/>
</cp:coreProperties>
</file>