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документ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рытом аукционе в электронной форме</w:t>
      </w:r>
    </w:p>
    <w:p>
      <w:pPr>
        <w:pStyle w:val="ConsPlusNormal"/>
        <w:widowControl/>
        <w:ind w:firstLine="709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т «08» октября 2012 года  № 085630000021200007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Приложение №1 к муниципальному контрак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___ 2012 г. №__________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установке дорожных буфер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требования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емые дорожные буферы должны соответствовать требованиям настоящего технического задания и ГОСТ Р 52766-2007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 транспортировке дорожных буферов необходимо использовать автомашины только с ровным кузовным покрытием, чтобы не повредить оборудование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полнении работ по установке дорожных буферов Подрядчик должен: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безопасность участников дорожного движения в соответствии с требованиями ВСН 37 84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ть выполнение и соблюдение правил техники безопасности труда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ать схему организации движения транспорта в месте установки дорожных буферов, согласовать с Заказчиком, отделом ГИБДД Управления МВД России по городу Перми, утвердить в департаменте дорог и транспорта администрации города Перми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выполнить очистку площадки под установку дорожных буферов от снега, льда, влаги, а также устранить другие условия, препятствующие установке дорожных буфер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57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онструкции и материалам дорожных буферов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жный буфер представляет собой ёмкость с габаритами: высота - 1200мм, ширина - 1200мм, глубина - 800мм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задней части изделия предусмотрено увеличенное загрузочное отверстие для наполнения дорожного буфера демпфирующим материалом. В нижней части имеется сливное отверстие с пробкой. 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рукция дорожного буфера позволяет стыковать его с разделительными дорожными блоками и предусматривает крепления для установки стоек с дорожными знаками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 дорожных буферов – высокопрочный ярко-жёлтый (окрашенный в массе) полиэтилен, устойчивый к перепадам температур и воздействию ультрафиолетовых лучей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рожный буфер устанавливается в комплекте со светоотражающей маской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типоразмера с указанием направления движения (объезда) 4.2.1 – 4.2.3 (по ГОСТ Р 52290-2004). Изображения знаков производятся из световозвращающих микропризматических материалов, с высокой интенсивностью световозвращения (тип «Б» по ГОСТ Р 52290-2004)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становке дорожных буферов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жные буферы устанавливаются в местах разделения потоков транспортных средств, при необходимости стыкуются с разделительными дорожными блоками и стойками с дорожными знаками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овышения устойчивости дорожный буфер заполняется балластом - сухой строительный песок массой не менее 550 кг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дара автомобиля о буфер, как кософронтального, так и фронтального, буфер должен удержать и остановить транспортное средство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становке дорожного буфера на месте аналогичного буфера, находящегося в ненормативном состоянии, старый буфер должен быть демонтирован и утилизирован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дорожных буферов и места их установки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устанавливаемых дорожных буферов - </w:t>
      </w:r>
      <w:r>
        <w:rPr>
          <w:rFonts w:cs="Times New Roman" w:ascii="Times New Roman" w:hAnsi="Times New Roman"/>
          <w:b/>
          <w:sz w:val="24"/>
          <w:szCs w:val="24"/>
        </w:rPr>
        <w:t>9 (Девять) штук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установки дорожных буферов: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835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ка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становки дорожных буфе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3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ка дорожного знака 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3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ГОСТ Р 52290-200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33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рожных буферов,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Гагарина – ул. П. Лумум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Гагарина – ул. Ушинс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Гагарина, 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пешилова, 105 (разворо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Революции (дамба)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ыкание ул. Уинская к 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тарцева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оссе космонавтов – 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17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ромышленная (со стороны 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онова)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рожные буферы должны быть установлены в соответствии со схемами установки дорожных буферов (извлечения из проектов организации дорожного движения). Схемы установки дорожных буферов передаются в бумажном виде Заказчиком Подрядчику после подписания муниципального контракта.</w:t>
      </w:r>
    </w:p>
    <w:sectPr>
      <w:footerReference w:type="default" r:id="rId2"/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5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31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41:00Z</dcterms:created>
  <dc:creator>Admin</dc:creator>
  <dc:description/>
  <cp:keywords/>
  <dc:language>en-US</dc:language>
  <cp:lastModifiedBy>kshirinkina</cp:lastModifiedBy>
  <cp:lastPrinted>2012-10-08T11:55:00Z</cp:lastPrinted>
  <dcterms:modified xsi:type="dcterms:W3CDTF">2012-10-08T08:54:00Z</dcterms:modified>
  <cp:revision>11</cp:revision>
  <dc:subject/>
  <dc:title/>
</cp:coreProperties>
</file>