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 xml:space="preserve">к документации об открытом аукционе 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  <w:t>от «05» октября 2012 г. № 0856300000212000072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sz w:val="22"/>
        </w:rPr>
        <w:t>на выполнение работ по монтажу автоматизированной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системы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автоматизированной                                         системы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19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4"/>
          <w:szCs w:val="24"/>
          <w:highlight w:val="green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указан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- 30.11.2012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20 (двадцати) рабочих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2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2-10-05T06:48:00Z</dcterms:modified>
  <cp:revision>7</cp:revision>
  <dc:subject/>
  <dc:title/>
</cp:coreProperties>
</file>