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регистратуры в МБУЗ "ГП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регистратуры в МБУЗ "ГП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контракта является локальный сметный расчет (Приложение № 1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договора, включая налоги, сборы и иные обязательные платеж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30 (тридцать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0-10T08:21:00Z</dcterms:modified>
  <cp:revision>4</cp:revision>
  <dc:subject/>
  <dc:title>Извещение</dc:title>
</cp:coreProperties>
</file>