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532ЭА/3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разработку проектно-сметной документации по капитальному ремонту приточно-вытяжной вентиляции с механическим побуждением в помещениях поликлиники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</w:rPr>
        <w:t>по адресу г. Пермь, ул. Серпуховская, 11А для МБУЗ «Городская поликлиника № 3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извещение № 0356300051112000012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10 октября 2012 года</w:t>
        <w:br/>
        <w:t xml:space="preserve">     10 часов 2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3 по рассмотрению первых частей заявок на участие в открытом аукционе в электронной форме.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авина Надежда Юрье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Ольга Владими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здравоохранения "Городская поликлиника № 3"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25, г. Пермь, ул. Серпуховская, 11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571937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: разработка проектно-сметной документации по капитальному ремонту приточно-вытяжной вентиляции с механическим побуждением в помещениях поликлиники по адресу г. Пермь, ул. Серпуховская, 11А для МБУЗ «Городская поликлиника № 3»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777 227,00</w:t>
      </w:r>
      <w:r>
        <w:rPr/>
        <w:t xml:space="preserve"> </w:t>
      </w:r>
      <w:r>
        <w:rPr>
          <w:sz w:val="22"/>
          <w:szCs w:val="22"/>
        </w:rPr>
        <w:t>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7 заявок на участие в открытом аукционе в электронной форме. Отозвано заявок 1 (порядковый номер: 3590178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05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пов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84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пов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28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пов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9241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пов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8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пов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1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пов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авина Н.Ю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О.В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мышева Н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2:07:00Z</dcterms:created>
  <dc:creator>СОК</dc:creator>
  <dc:description/>
  <cp:keywords/>
  <dc:language>en-US</dc:language>
  <cp:lastModifiedBy>опер3</cp:lastModifiedBy>
  <cp:lastPrinted>2012-10-10T11:46:00Z</cp:lastPrinted>
  <dcterms:modified xsi:type="dcterms:W3CDTF">2012-10-10T05:55:00Z</dcterms:modified>
  <cp:revision>9</cp:revision>
  <dc:subject/>
  <dc:title>ПРОТОКОЛ № __А/3/1</dc:title>
</cp:coreProperties>
</file>