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Протокол №0356300014012000030-1 рассмотрения и оценки котировочных заявок</w:t>
      </w:r>
      <w:r>
        <w:rPr/>
        <w:br/>
        <w:t xml:space="preserve">09 октябр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Разработка ПСД системы вентиляции и кондиционирования воздуха(г.Пермь, ул.Плеханова,61 )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"Городская стоматологическая поликлиника № 3" (ИНН 5903003643, КПП 5903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Разработка ПСД системы вентиляции и кондиционирования воздуха(г.Пермь, ул.Плеханова,61 ) » </w:t>
        <w:br/>
        <w:t>Начальная (максимальная) цена контракта (с указанием валюты): 100 317,97 (сто тысяч триста семнадца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14012000030 от 26.09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Багаутдинова Ирина Вячеслав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уневан Вера Васи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лесникова Татьяна Вале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естриков Андрей Виктор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Щетинкина Вера Анатол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9.10.2012 по адресу: г.Пермь ул.Плеханова,61 каб.3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1"/>
        <w:gridCol w:w="2304"/>
        <w:gridCol w:w="3441"/>
        <w:gridCol w:w="4594"/>
      </w:tblGrid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ГеоСтройПроект </w:t>
            </w:r>
          </w:p>
        </w:tc>
        <w:tc>
          <w:tcPr>
            <w:tcW w:w="3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Пермь, ул.Ленина,66 оф.706</w:t>
            </w:r>
          </w:p>
        </w:tc>
        <w:tc>
          <w:tcPr>
            <w:tcW w:w="4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Лаборатория 100 </w:t>
            </w:r>
          </w:p>
        </w:tc>
        <w:tc>
          <w:tcPr>
            <w:tcW w:w="3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обленное структурное подразделение 614016 г.Пермь ул.Куйбышева,47</w:t>
            </w:r>
          </w:p>
        </w:tc>
        <w:tc>
          <w:tcPr>
            <w:tcW w:w="4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ТГВ-Альянс </w:t>
            </w:r>
          </w:p>
        </w:tc>
        <w:tc>
          <w:tcPr>
            <w:tcW w:w="3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7 г.Пермь, ул.Лебедева,34</w:t>
            </w:r>
          </w:p>
        </w:tc>
        <w:tc>
          <w:tcPr>
            <w:tcW w:w="4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tabs>
          <w:tab w:val="clear" w:pos="708"/>
          <w:tab w:val="left" w:pos="3060" w:leader="none"/>
          <w:tab w:val="left" w:pos="10260" w:leader="none"/>
        </w:tabs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4345095466, КПП 434501001 Общество с ограниченной ответственностью Лаборатория 100 (Адрес: 610017 г.Киров ул.Молодой гвардии,46"А" обособленное структурное подразделение 614016 г.Пермь ул.Куйбышева,47).</w:t>
        <w:br/>
        <w:t>Предложение о цене контракта: 55 000,00 (пятьдесят пят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2864022, КПП 590201001 Общество с ограниченной ответственностью ГеоСтройПроект (Адрес: 614000 г.Пермь, ул.Ленина,66 оф.706).</w:t>
        <w:br/>
        <w:t>Предложение о цене контракта: 79 000,00 (семьдесят девя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79"/>
        <w:gridCol w:w="8641"/>
      </w:tblGrid>
      <w:tr>
        <w:trPr/>
        <w:tc>
          <w:tcPr>
            <w:tcW w:w="28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/Багаутдинова Ирина Вячеславовна/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/Гуневан Вера Васильевна/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/Колесникова Татьяна Валерьевна/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/Пестриков Андрей Викторович/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/Щетинкина Вера Анато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79"/>
        <w:gridCol w:w="8641"/>
      </w:tblGrid>
      <w:tr>
        <w:trPr/>
        <w:tc>
          <w:tcPr>
            <w:tcW w:w="28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"ГСП № 3"</w:t>
            </w:r>
          </w:p>
        </w:tc>
        <w:tc>
          <w:tcPr>
            <w:tcW w:w="86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1"/>
            </w:tblGrid>
            <w:tr>
              <w:trPr/>
              <w:tc>
                <w:tcPr>
                  <w:tcW w:w="861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861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80"/>
        <w:gridCol w:w="8640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9.10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80"/>
        <w:gridCol w:w="8640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9.10.2012 №035630001401200003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Разработка ПСД системы вентиляции и кондиционирования воздуха(г.Пермь, ул.Плеханова,61 )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360"/>
        <w:gridCol w:w="2361"/>
        <w:gridCol w:w="3180"/>
        <w:gridCol w:w="3195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3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31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12</w:t>
            </w:r>
          </w:p>
        </w:tc>
        <w:tc>
          <w:tcPr>
            <w:tcW w:w="2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2</w:t>
            </w:r>
          </w:p>
        </w:tc>
        <w:tc>
          <w:tcPr>
            <w:tcW w:w="3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12</w:t>
            </w:r>
          </w:p>
        </w:tc>
        <w:tc>
          <w:tcPr>
            <w:tcW w:w="2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7</w:t>
            </w:r>
          </w:p>
        </w:tc>
        <w:tc>
          <w:tcPr>
            <w:tcW w:w="3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12</w:t>
            </w:r>
          </w:p>
        </w:tc>
        <w:tc>
          <w:tcPr>
            <w:tcW w:w="2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5</w:t>
            </w:r>
          </w:p>
        </w:tc>
        <w:tc>
          <w:tcPr>
            <w:tcW w:w="3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80"/>
        <w:gridCol w:w="8640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9.10.2012 №035630001401200003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Разработка ПСД системы вентиляции и кондиционирования воздуха(г.Пермь, ул.Плеханова,61 )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00 317,97 (сто тысяч триста сем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8"/>
        <w:gridCol w:w="465"/>
        <w:gridCol w:w="35"/>
        <w:gridCol w:w="505"/>
        <w:gridCol w:w="251"/>
      </w:tblGrid>
      <w:tr>
        <w:trPr/>
        <w:tc>
          <w:tcPr>
            <w:tcW w:w="1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6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104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1"/>
        <w:gridCol w:w="2304"/>
        <w:gridCol w:w="3441"/>
        <w:gridCol w:w="4594"/>
      </w:tblGrid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4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ГеоСтройПроект , ИНН 5902864022, КПП 590201001</w:t>
            </w:r>
          </w:p>
        </w:tc>
        <w:tc>
          <w:tcPr>
            <w:tcW w:w="3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Пермь, ул.Ленина,66 оф.706</w:t>
            </w:r>
          </w:p>
        </w:tc>
        <w:tc>
          <w:tcPr>
            <w:tcW w:w="4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Разработка ПСД системы вентиляции и кондиционирования воздуха (г.пермь, ул.Плеханова,61)</w:t>
              <w:br/>
              <w:t>Сведения о включенных или не включенных расходах в цену товара, работы, услуги: Цена по настоящему Договору включает в себя компенсацию издержек Подрядчика и все расходы на выполнение работ предусмотренных Договором в полном объеме, а также расходы на приобретение и доставку материалов и оборудования, необходимых для выполнения работ, перевозку, страхование, уплату таможенных пошлин, уплату налогов, другие обязательные платежи необходимые для выполнения обязательств по настоящему Договору.</w:t>
            </w:r>
          </w:p>
        </w:tc>
      </w:tr>
      <w:tr>
        <w:trPr/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Лаборатория 100 , ИНН 4345095466, КПП 434501001</w:t>
            </w:r>
          </w:p>
        </w:tc>
        <w:tc>
          <w:tcPr>
            <w:tcW w:w="3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обленное структурное подразделение 614016 г.Пермь ул.Куйбышева,47</w:t>
            </w:r>
          </w:p>
        </w:tc>
        <w:tc>
          <w:tcPr>
            <w:tcW w:w="4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Разработка ПСД системы вентиляции и кондиционирования воздуха (г.Пермь, ул.Плеханова,61)</w:t>
              <w:br/>
              <w:t>Сведения о включенных или не включенных расходах в цену товара, работы, услуги: Цена включает в себя компенсацию издержек Подрядчика и все расходы на выполнение работ предусмотренных Договором в полном объеме, а также расходы на приобретение и доставку материалов и оборудования, необходимых для выполнения работ, перевозку, страхование, уплату таможенных пошлин, уплату налогов, другие обязательные платежи необходимые для выполнения обязательств по настоящему Договору.</w:t>
            </w:r>
          </w:p>
        </w:tc>
      </w:tr>
      <w:tr>
        <w:trPr/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ТГВ-Альянс , ИНН 5906083238</w:t>
            </w:r>
          </w:p>
        </w:tc>
        <w:tc>
          <w:tcPr>
            <w:tcW w:w="3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7 г.Пермь, ул.Лебедева,34</w:t>
            </w:r>
          </w:p>
        </w:tc>
        <w:tc>
          <w:tcPr>
            <w:tcW w:w="4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Разработка ПСД системы вентиляции и кондиционирования воздуха (г.Пермь, ул.Плеханова,61)</w:t>
              <w:br/>
              <w:t>Сведения о включенных или не включенных расходах в цену товара, работы, услуги: Цена по настоящему Договору включает в себя компенсацию издержек Подрядчика и все расходы на выполнение работ предусмотренных Договором в полном объеме, а также расходы на приобретение и доставку материалов и оборудования, необходимых для выполнения работ, перевозку, страхование, уплату таможенных пошлин, уплату налогов, другие обязательные платежи необходимые для выполнения обязательств по настоящему Договору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80"/>
        <w:gridCol w:w="8640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9.10.2012 №035630001401200003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Разработка ПСД системы вентиляции и кондиционирования воздуха(г.Пермь, ул.Плеханова,61 )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1"/>
        <w:gridCol w:w="2304"/>
        <w:gridCol w:w="3441"/>
        <w:gridCol w:w="4594"/>
      </w:tblGrid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4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64022, КПП 590201001, Общество с ограниченной ответственностью ГеоСтройПроект</w:t>
            </w:r>
          </w:p>
        </w:tc>
        <w:tc>
          <w:tcPr>
            <w:tcW w:w="3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4345095466, КПП 434501001, Общество с ограниченной ответственностью Лаборатория 100</w:t>
            </w:r>
          </w:p>
        </w:tc>
        <w:tc>
          <w:tcPr>
            <w:tcW w:w="3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83238, Общество с ограниченной ответственностью ТГВ-Альянс</w:t>
            </w:r>
          </w:p>
        </w:tc>
        <w:tc>
          <w:tcPr>
            <w:tcW w:w="3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80"/>
        <w:gridCol w:w="8640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9.10.2012 №035630001401200003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Разработка ПСД системы вентиляции и кондиционирования воздуха(г.Пермь, ул.Плеханова,61 )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1"/>
        <w:gridCol w:w="2304"/>
        <w:gridCol w:w="3441"/>
        <w:gridCol w:w="4594"/>
      </w:tblGrid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4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ГеоСтройПроект</w:t>
            </w:r>
          </w:p>
        </w:tc>
        <w:tc>
          <w:tcPr>
            <w:tcW w:w="3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 000,00 </w:t>
            </w:r>
          </w:p>
        </w:tc>
        <w:tc>
          <w:tcPr>
            <w:tcW w:w="4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Лаборатория 100</w:t>
            </w:r>
          </w:p>
        </w:tc>
        <w:tc>
          <w:tcPr>
            <w:tcW w:w="3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000,00 </w:t>
            </w:r>
          </w:p>
        </w:tc>
        <w:tc>
          <w:tcPr>
            <w:tcW w:w="4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ТГВ-Альянс</w:t>
            </w:r>
          </w:p>
        </w:tc>
        <w:tc>
          <w:tcPr>
            <w:tcW w:w="3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280,00 </w:t>
            </w:r>
          </w:p>
        </w:tc>
        <w:tc>
          <w:tcPr>
            <w:tcW w:w="4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" w:right="2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52:00Z</dcterms:created>
  <dc:creator>Olga</dc:creator>
  <dc:description/>
  <cp:keywords/>
  <dc:language>en-US</dc:language>
  <cp:lastModifiedBy>Olga</cp:lastModifiedBy>
  <dcterms:modified xsi:type="dcterms:W3CDTF">2012-10-09T07:55:00Z</dcterms:modified>
  <cp:revision>1</cp:revision>
  <dc:subject/>
  <dc:title>Протокол №0356300014012000030-1 рассмотрения и оценки котировочных заявок</dc:title>
</cp:coreProperties>
</file>